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rinted by permission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Introduction to MCS BASIC-52 ........................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Getting Started .....................................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Getting Started - What Happens After Reset ..........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Definition of Terms .................................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What's the difference between Version 1.0 and Version 1.1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RUN .................................................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CONT ................................................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LIST ................................................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LIST # ..............................................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LIST @ ..............................................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NEW .................................................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NULL ................................................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RAM and ROM .........................................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XFER ................................................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PROG ................................................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PROG1 and PROG2 .....................................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FPROG, FPROG1, and FPROG2 ...........................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PROG3, PROG4, FPROG3, and FPROG4 (Version 1.1 only) .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PROG5, PROG6, FPROG5, and FPROG6 (Version 1.1 only0 .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BAUD ................................................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CALL ................................................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CLEAR ...............................................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CLEARS and CLEARI ...................................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CLOCK1 and CLOCK0 ...................................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DATA - READ - RESTORE ...............................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 DIM .................................................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 DO - UNTIL ..........................................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 DO - WHILE ..........................................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0 END .................................................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1 FOR - TO - STEP - NEXT ..............................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2 GOSUB - RETURN ......................................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3 GOTO ................................................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 ON GOTO - ON GOSUB ..................................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 IF -THEN -ELSE ......................................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 INPUT ...............................................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7 LET .................................................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8 ONERR ...............................................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9 ONEXT1 ..............................................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0 ONTIME ..............................................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1 PRINT ...............................................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2 PRINT# ..............................................   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3 PH0., PH1., PH0.#, PH1.#  ...........................   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4 PRINT@, PH0.@, PH1.@ (Version 1.1 Only) .............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5 PUSH ................................................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6 POP .................................................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7 PWM ................................................. 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8 REM .................................................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9 RETI ................................................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0 STOP ................................................    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1 STRING ..............................................   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2 UI1 AND UI0 .........................................   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3 UO1 and UO0 .........................................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4 IDLE (Version 1.1 only) .............................    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5 RROM (Version 1.1 only) .............................     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6 LD@ and ST@ (Version 1.1 only) ......................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7 PGM (Version 1.1 only) ..............................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Arithmetic/Logical Operators and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Dual Operand (DYADIC) Operators .....................   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Unary Operators .....................................   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General Purpose ...................................   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Log Functions .....................................   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Trig Functions ....................................   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Understanding Precedence of Operators ...............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How Relational Expressions Work .....................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String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What are Strings? ...................................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The ASC Operator ....................................   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The CHR Operator ....................................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Special Function Operators ..........................   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Examples of Manipulating Special Function Operators .    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System Control Values ...............................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, Bells, Whistles, and Anoma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Error Messages ......................................   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Disabling Control-C .................................   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Implementing "Fake DMA" .............................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Run Trap Option (Version 1.1 only) ..................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 Anomalies ...........................................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Language Lin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Overview ............................................   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General Purposes Routines ...........................   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Unary Operators .....................................   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Special Operators ...................................  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Dual Operand Operators ..............................  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Added Link Routines to Version 1.1 ..................  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Interrupts ..........................................   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I/O Resource Allocation .............................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Memory/Hardware Configuration .......................      1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EPROM Programming Configuration/Timing ..............      1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 Serial Port Implementation ..........................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Options (Version 1.1 only) .........................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/Statement Extensions (Version 1.1 only) ..........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User Code Memory (Version 1.1 only) ..............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Memory Usage (Version 1.0 and version 1.1) ...........      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the PWM Statement ..............................      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Baud Rates and Crystals ..............................      1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Quick Reference ......................................      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Instruction Set Summary ..............................      1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Floating Point Format ................................      1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Storage Allocation ...................................      1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Format of an MCS BASIC-52 program ....................      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9  Answers to a Few Questions ...........................      1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0 pin-out List .........................................      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1 8052AH Special Function Registers ....................      1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2 References ...........................................   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Set Summary ..................................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....................................................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NTRODUCTION TO MCS BASIC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MCS BASIC-52.   This program functions as a BASIC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ing  8K  of  ROM in INTEL's 8052AH microcontroller.  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most of the features of "standard" BASIC,  plus m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that  apply to control environments and to the archite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52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 goal of MCS BASIC-52 was to develop a software 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ke it easy for a hardware/software designer to intera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  device;  but,  at the same time not limit the designer to th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times awkward constructs of BASIC.   This program is not a "to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any of the so called TINY BASICS.   It is a powerful softwar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significantly reduce the design time of  many  projects.  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 is  ideal for so called embedded systems,  where termin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ached to system,  but the systems controls and manipulates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offers many unique hardware and software features, 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ability to store and execute the user program out of  an  EP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process  interrupts  within  the constructs of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lus an accurate real time clock.  In addition,  the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nd I/O routines contained in MCS BASIC-52 can be acce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language CALL routines.  This feature can be used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for the user to write these  sometimes  difficult  and  ted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above are covered in this document.   This is NOT a "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asic Programs" manual.  Many excellent texts on this subjec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oduced.  Your local computer store can recommend many suc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of may of the statements in this manual involve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scussions that relate to interfacing MCS BASIC-52 to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.  If the user is not interested in using assembly 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 with  MCS  BASIC-52 these discussions maybe ignored. 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terested in programming the MCS BASIC-52 device in BASIC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all statements the same way they would be in  any  standard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reading this manual,  you will find that information may be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three times.  This is not an accident.   Years of experien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n  that one of the most frustrating experiences one encoun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is trying to find a particular piece  of  information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knows is in the manual, but can't remember 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ke most engineers,  technicians,  hobbyist and human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ike to read manuals,  this section is for you.   The  purp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is  to get you off on the right foot. 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nxiety Mode and you just want to see if the darn chip works,  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ice  in  the  minimum hardware configuration as sugge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 chapter of this manual,  apply power,  and 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happens.   NOTHING!   That's because after power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avor,  read this section and touch the space bar b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local Intel Field Applications Engineer.  We received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questions  asking  how  the  AUTO-BAUD search routine worked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his routine is listed in Chapter 1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WHAT HAPPENS AFTER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ET, MCS BASIC-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lears the INTERNAL 8052A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itializes the internal registers and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ests, clears, and sizes the EX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hen assigns the top of EXTERNAL RANDOM ACCESS MEMORY to the 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 CONTROL  VALUE-mtop and uses this number as the random number s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ssigns the default crystal value, 11.0592 Mhz, to the SYSTE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VALUE-XTAL and uses this default value to calculate all time de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functions,  such as the EPROM programming timer  and  th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n REAL TIME CLOCK.   Finally, BASIC checks external memor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 to see if the baud rate information is stored.   If the baud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tored,  MCS  BASIC-52  initializes  the  baud  rate  generato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SPECIAL FUNCTION  REGISTER-T2CON)  with  this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on.   If it isn't stored, BASIC interrogates the serial por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 space character to be typed.   This sounds like  a  l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 the 8052AH, it doesn't take mu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WHAT HAPPENS AFTER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initializes the 8052AH's Special Function Registers,  TM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, and T2CON 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 - 244 (OF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D -  16 (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 - 52 (3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et, the console device should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CS-51(tm) BASIC Vx.x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everything is OK after Rese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XTAL, TMOD, TCON, T2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IC should resp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59200 16 244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 everything is working properly.   If it does not mak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xternal memory,  the serial port,  and the oscillator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ted and working.  Hardware debug begi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ppendix of this manual is a QUICK REFERENCE GUIDE.   I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description of all of the COMMANDS and STATEMENTS implem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.  You might want to use this section to gain a quick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 of  the  MCS BASIC-52 software package.  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BASIC language will notice that most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S used in MCS BASIC-52 are  "standard,"  so  getting 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DEFINITION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operates in two modes,  the COMMAND or direct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or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Commands can only be entered when the processor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 takes  immediate action after a command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ill use the terms RUN MODE and COMMAND MODE to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differen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SIC program is comprised of statements.  Every statement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number, followed by the statement body, and terminated with a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(cr), or a colon (:) in the case of multiple statemen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Some statements can be executed in the COMMAND MODE, others c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 The DESCRIPTION OF STATEMENTS section of  this  manual 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a  statement can be executed in the COMMAND mode or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general types of statements  in  MCS  BASIC-52:  ASSIG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,  INPUT/OUTPUT, and CONTROL.  The DESCRIPTION OF STATEMEN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explains what type is associated with ea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VERY line in a program must have a statement line  number  r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655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atement numbers are used by BASIC to order the program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 any program, a statement number can be us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atements  need  not be entered in numerical order,  becaus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order them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statement may contain no more than 72 characters in  Version 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 more than 79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lanks  (spaces)  are  ignored by BASIC and BASIC automatically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ts blanks dur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than one statement can be put on a line,  if  separat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:), but only one statement number is allowe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tatements may only be used within the PRINT STATEMENT.  Th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statements include TAB([expr]), SPC([expr]), USING(special symbol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 (carriage return with no line feed).  Details of the format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are provided in the description of the PRINT STATEMENT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numbers that can be represented in MCS BASIC-52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E - 127 to - .99999999E +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ight digits of significance in MCS BASIC-52.  Numbers ar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ly rounded to fit this precision.   Numbers maybe entered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four formats: integer,  decimal, hexadecimal, and exponent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129,  34.98,  0A6EH,  1.23456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CS BASIC-52,  integers are numbers that ranges from 0  to  65535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ffh.    All  integers can be entered in either decimal o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all hexadecimal numbers must begin with a valid  digit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A000H must be entered 0A000H).   When an operator,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D. requires an integer,  MCS BASIC-52 will truncate the fraction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number so it will fit the integer format.  All line numb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CS BASIC-52 are integers.   This document will refer to integ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, respectively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teger] - [In 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roughout this document the brackets [] are used only  to 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an integer,  constant,  etc.   They are NOT entered when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ant is a real number that  ranges  from  +-  1  E  -  127  to  +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99999999E+127.   A constant,  of course, can be an integer.  This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will refer to constant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n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rator performs a pre-defined operation on  variables  and/or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s.    Operators  require  either one or two operands.   Typical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or dyadic operators include ADD (+), SUBTRACT (-), MULTIPLY (*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VIDE (/).   Operators that require  only  one  operand  are 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UNARY OPERATORS.   Some typical UNARY OPERATORS are S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, and 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0 of MCS BASIC-52 a variable could be defined as  eith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,  (i.e.A,X,I),  a letter followed by a number, (i.e. Q1,T7,L3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ollowed by a ONE DIMENSIONED  expression,  (i.e.  J(4),  G(A+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(10*SIN(X))), or a letter followed by a number followed by a ONE DI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ED expression (i.e.  A1(8),  P7 (DBY(9)),  W8(A+B).   In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can be defined in the same manner as in Version  1.0,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also contain up to 8 letters or numbers including the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line character.  This permits the user to use a more descriptiv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variable.  Examples of valid variables in Version 1.1 of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 VOLTAGE1  I_I1  ARRAY(ELE_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 the expanded variable names available in Version 1.1 of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it is important to note that 1) It takes longer for MCS 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to process these expanded variable names and 2) The user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word as part of variable name (i.e.  the variables TABLE and D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not  be used because TAB and IE are reserved words).   BAD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ill be generated if the user attempts to define  a vari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reserv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hat include a ONE DIMENSIONED  expression  (expr)  are 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DIMENSIONED or ARRAYED variables. Variables that onl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ve  a  letter  or  a letter and a number are called SCALAR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concerning DIMENSIONED variables are covered in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STATEMENT ROUTINE DIM.   This document will refer  to 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allocates variables in a "static" manner.   That mea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variable is used,  BASIC allocates a portion of memory (8 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at variable.  This memory cannot be de-alloca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by variable basis.   That means if you execute a statemen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3, later on you cannot tell BASIC that the variable Q no longer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please "free up" the 8 bytes of memory that belong to Q.  Sorry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work this way.   The only way the user can clear the mem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cated to variables is to execute a CLEAR STATEMENT.   This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"frees" all memory allocated t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 to  a  dimensioned variable,  it takes MCS BASIC-52 a lo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find a scalar variable.   That's because there is no 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 in a scalar variable.   So,  if you want to make program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st as possible ,  use dimensioned variables only when you have 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calars for intermediate variables,  then assign the final res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mensio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 is a logical mathematical formula that involves 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unary and dyadic),  CONSTANTS,  and VARIABLES.  Express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 or   quite   complex,   i.e.   12*EXP(A)/100,    H(1)+55,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(A)*SIN(A)+COS(A))/2.    A  "stand alone" variable [var] o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st] is also considered an EXPRESSION.   This document will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expressions involve the operators EQUAL (=),  NOT EQUAL (&lt;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(&gt;), LESS THAN (&lt;),  GREATER THAN OR EQUAL TO (&gt;=) and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(&lt;=).   They are used in control statements to "test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(i.e. IF A &lt; 100 THEN ...).  Relational expressions ALWAY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 TWO OPERANDS.   This document will refer to RELATIONAL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 exp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of the special function registers on the 8052AH can be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 by  using  the  special function operators.   The exce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0,  2 and 3 and and non-I/O associated registers such as  ACC, 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SW.   Other SPECIAL FUNCTION OPERATORS are XTAL and TIME.  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ECIAL FUNCTION OPERATORS are covered  in  the  section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TRO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trol values include the following:  LEN (which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program), FREE (which designates how many bytes of 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ed  that  are  allocated  to BASIC),  and MTOP (which i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 that is assigned to BASIC).   Details of the syste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values are covered in the section SYSTEM CONTRO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 reserves  the  first 512 bytes of EXTERNAL DATA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wo "software" stacks.   These are the control stack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 stack or ARGUMENT STACK.   Understanding how the stack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CS BASIC-52 is NOT NECESSARY if the user wishes only to  progra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   However,  understanding the stack structure is necessar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shes to link MCS BASIC-52 to ASSEMBLY  language  routin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f how to link to assembly language are covered in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INKAG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TACK - The control stack occupies locations  96  (60H)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(0FEH) in external ram memory.  This memory is used to store al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 associated with loop control (i.e.  DO-WHILE,  DO-UNTI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-NEXT) and basic subroutines (GOSUB).   The stack is  initializ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(0FEH) and "grows d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STACK  -  The  ARGUMENT  STACK  occupies  locations 301 (12D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510 (1FEH) in external ram memory.   This stack stores all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s  that  MCS BASIC-52 is currently using.   Operations such as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,  MULTIPLY,  and DIVIDE always operate on the first tw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RGUMENT STACK and return the result to the ARGUMENT STAC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stack is initialized to 510 (1FEH) and  "grows  down"  a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are  placed  on the ARGUMENT STACK.   Each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ARGUMENT STACK requires 6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TACK - The stack  pointer  on  the  8052AH  (SPECI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SP)  is initialized to 77 (4DH).   The 8052AH's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ws up" as values are placed on the stack.   In MCS BASIC-52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option  of  placing the 8052AH's STACK POINTER anywhere (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77) in internal memory.   The details on how  to  do  thi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ASSEMBLY LANGUAGE LINKAG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contains a minimum level line editor.   Once a line 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the user may not change  the  line  without  re-typing  the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t  is  possible  to  delete characters while a lin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being entered.   This is done by entering a RUBOUT or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7FH).  The RUBOUT character will cause the last character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to be erased from the text input buffer.  Additionally, a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will cause the entire line to be erased.  In Version 1.1 of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,  Control-Q  (X-ON) and Control S (X-OFF) recognition have bee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ial port.   The user cautioned  not  to  accidentally  typ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when  entering  information  because the MCS BASIC-52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respond to the console device.   Control-Q is used to  b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device back to life after Control-S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In this document a carriage return is indicated by the symbol (c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age return is the RETURN key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WHAT'S THE DIFFERENCE BETWEEN V1.0 AND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to feedback from many of the users of MCS BASIC-52, 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additions have been made to  Version  1.1.    All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additions were made to enhance the usefulness of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et retain 100% compatibility,  well almost 100%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.  To make things simple, all of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here and reference will be provided as to where the rea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may obtain more information about the change o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change that has been made to V1.1 tha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is with the IF_THEN_ELSE STATEMENT when used with  multiple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per line.   In V1.0,  the following two examples would fun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F A=B THEN C=A :  A=A/2  :  GO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F A=B THEN C=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A=A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O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unction in the same manner because V1.0 treats the  delimiter  (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a carriage return (cr) in every case.  However, V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remainder of the line if and only if the test A=B pr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e.   This means in EXAMPLE 1 IF A did equal B, V1.1 would t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, then set A=A/2, then execute line 100.  If A did not equal B,  V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then PRINT A and ignore the statements C=A:A=A/2:GOTO 100.   V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ecute EXAMPLE 2 exactly the same way as V1.0.   This sam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holds true for the ELSE statement as well. 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a simple rule for maintaining  IF_THEN_ELSE  compatibility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  the  two  versions.    IF  THE  DELIMITER  (:)  IS NOT US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_THEN_ELSE STATEMENT,  V1.0 AND V1.1 WILL TREAT THE STATEMEN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NN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nge  was  made because most users of MCS BASIC-52 fel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interpretation of this statement was more useful because fewe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need be employed in a typi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V1.1 accepts inputs in either lower or upper case, whe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 converted lower case to upper case.   V1.1  will  however,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from lower case to upper case during the LISTing of a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MCS BASIC-52 V1.1 runs between 2% and 10%  faster  than  V1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is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the user is concerned, these are the only changes that may a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the operation of a typical program.  Now, on to th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WHAT'S THE DIFFERENCE BETWEEN V1.0 AND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MCS BASIC-52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X-ON (control Q) and X-OFF (control S) have been added.   These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"stop" (control S) and start  (control  Q)  the  displ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during  a  LIST  or  PRINT.     This  feature  also 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with external I/O (input/output)  devices.    The  X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rol  S)  functions  on a line by line basis,  not on a charac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ve new statements have been added.   These include IDLE,  LD@,  ST@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, and RROM.  Details of these statements are listed under the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STATEMENT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x new RESET options have been provided.  They permit the user to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the top of memory (MTOP) during reset,  and allow the us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ESET  programs  in  assembly  language.    Additionally,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an  option  where  the memory WILL NOT be cleared during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the  specific  RESET  OPTIONS  is  detail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EPROM FILE COMMANDS under PROG1,  PROG2,  PROG3,  PROG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5, and PROG6 COMMANDS and in Chapter 1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Timing of the EPROM programming algorithm has  been 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 between  the various strobes required for the EPR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 This relaxed timing permits the user to program devic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8751H and the 8748/9 using the EPROM programming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S BASIC-52 device.   Details of the timing changes are in 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EPROM programming, the INTO/DMA REQUEST pin of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s treated as a ready input pin.  This allows for a simple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to  EEPROM  devices  such  as  the 2817A.   For normal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 INTO must be  kept  high  or  the  programming  hangs 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concerning  the  use  EEPROMS  with the MCS BASIC-52 devi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Chapter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RUN TRAP option has been provided.  This option traps the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interpreter in the program RUN mode and will not permit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this  mode.   Details of this option are covered in Chapter 8.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user STATEMENT/COMMAND expansion option has been provided.  Th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s the user to easily add new or custom STATEMENTS and COMMANDS to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.   Details of this option are covered in  Chapter  12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WHAT'S THE DIFFERENCE BETWEEN V1.0 AND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MCS BASIC-52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 number  of  new  assembly  language user OP BYTE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 the user to make better use of the STATEMENT/COMMAND exp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ption previously described.   Details of these new  OP  BYT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Chapter 9.6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 length of the input buffer has been increased from 7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9 characters and the ERROR: LINE TOO LONG has been eliminated. 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,  when  the cursor reaches the 79th position a bell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choed everytime the user attempts to enter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new variation on the PRINT (including PH0.  and PH1.) and th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have been added.  This new option is evoked with an @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 (EXAMPLE:PRINT  @  or LIST @ and permits the user to writ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rivers for these statements and commands.   When the @ PRI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evoked,  MCS BASIC-52 CALLS external code memory location 403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put the specific output driver in  this  location. 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f  this option is in Description of Statements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control stack has been made more "forgiving." 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can  execute a GOSUB to a subroutine that contains a FOR-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and return from the  subroutine  without  completing  the  FOR-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.    Version  1.0  would  yield  a  C-STACK  ERROR  under these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, V1.1 yield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uestion mark character?   is interpreted  as  a  PRINT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(PRINT 10+20 is the same as ? 10+20).  The symbols P. rem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hand notation for PRINT just as in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OR-NEXT statement can be executed in the direct mode.   This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rite short routines in the DIRECT MODE to,  for example,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 region of memory (EXAMPLE:FOR I=200H to 210H: PHO.XBY(I):NEXT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can be up to 8 characters in length, however, on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the last character, and the total number of characters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ce.    This  lets  the user better describe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program.   Chapter 1.4 details the limitations on the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WHAT'S THE DIFFERENCE BETWEEN V1.0 AND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TO MCS BASIC-52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 CALL  statement  vectors to locations 4100H through 41FFH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teger is between 0 and 7FH inclusive.   This means  that  CALL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ctor to location 4100H, CALL 1 to location 4102H, CALL 2 to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4104H, etc.  This permits the user to easily generate assembly l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 CALL  tables  by  using  simple integers with the CALL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 CALL 0 through CALL 1FFFH was not too useful because thes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vectored into the MCS BASIC-52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 error  message  anomaly  for an invalid line number on a GO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STATEMENT has been eliminated on V1.1 of MCS BASIC-52.   The 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line number is now processed and displayed by the erro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 FOR-TO-{STEP}-NEXT statement can be executed in the COMMAN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1 of MCS BASIC-52.   Additionally,  the NEXT state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equire  a variable in version 1.1.   Details of these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Description of Statement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The REM statement can be executed in the COMMAND MODE.  If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ing some type of UPLOAD/DOWNLOAD routine  with  a  computer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the  user insert REM statements,  without line numbers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download them to the MCS BASIC-52 device.   This helps  to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ion 1.1 is also a little less "crashable" than version 1.0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 to a more extensive "type checking" on control transfe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GOTO, GOS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U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RUN(cr)  is typed all variables are set equal to zero,  all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ked interrupts are cleared and  program  execution  begin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number of the selected program.  the RUN command and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are  the  only way the user can place the MCS BASIC-52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into the RUN mode from the COMMAND mode.  Program execution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t any time by typing a control-C on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some Basic interpreters that allow a line number  to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command (i.e.,RUN 100),  MCS BASIC-52 does not permit such a vari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the RUN command.   Execution always begins with the  firs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 To  obtain the same functionality as the RUN[1n num]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GOTO[1n num] statement in the direct mode.  SEE STATEMENT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0 FOR I=1 TO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20 PRIN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0 NEX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DESCRIPTION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NT(c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ogram is stopped by typing a control-C on the console  devic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xecution  of  a  STOP  statement,  you 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typing CONT(cr).  Between the stopping and the re-star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you may display the values of variables or change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s.  However,  you may NOT CONTinue if the program is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TOP or af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0 FOR I=1 to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20 PRIN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0 NEX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-(TYPE CONTROL-C ON CONS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- IN LIN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RIN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I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DESCRIPTION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(cr)  command  prints the program to the console device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st command "formats" the program in an easy to  read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are  inserted  after the line number and before and after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 This feature is designed to aid in the debugging of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"listing" of a program may be terminated at  anytim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control-C on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riations of the LIST COMMAND are possible with MCS BASIC-52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[1n num] (cr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[1N NUM] - [1N NUM]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ariation causes the program to be printed from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 (integer) to the end of the program.   The second var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program to be printed from the first line number (integ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number (integer).   NOTE -the two line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DASH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PRINT "LOOP PROGRA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FOR I=1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PRIN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IST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PRIN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NEX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IST 20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FOR I=1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PRIN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DESCRIPTION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LIST#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#(cr)command  prints the program to the LIST device.  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o this device must be  initialized  by  the  STATEMENT-BAUD[exp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omments that apply to the LIST command apply to the LIST#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#(cr) command is included to  permit  the  user  to  make  "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"  of a program.   The output to the list device is on P1.7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DESCRIPTION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@(cr)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@ command does the same thing as the LIST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is directed to a user defined output driver. 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 user has placed an assembly language output rout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de memory location 403CH.  To enable the @ driver rout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must  SET BIT 27H (39D) in the internal memory of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 BIT 27H (39D) is BIT 7 of internal memory location 24H  (36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T can be set by the BASIC statement DBY(24H)=DBY(24H).  OR.80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supplied assembly language routine.   If the user evokes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outine and this bit is not set,  the output will be dir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 driver.   The only reason this BIT must be set to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driver is that it adds a certain degree of  protection  from  acc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 typing  LIST@  when  no  assembly  language  routine exis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here is that if the user sets the bit,  the user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or el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CS  BASIC-52  calls  the  user  output driver routine a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CH,  the byte to output is in the accumulator and R5 of registe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(RB0).   The user may modify the accumulator (A) and the dat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PTR) in the assembly language output routine, but cannot modif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s in RB0.   This is intended to make it real  eas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o  implement a parallel or serial output driver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PUSH or a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NEW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(cr) is entered,  MCS BASIC-52 deletes the program that is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stored in RAM memory.   In addition,  all variables are se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 all strings and all BASIC evoked interrupts are clear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TIME CLOCK, string allocation, and the internal stack point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tion 3EH) are NOT effected.  In general, NEW (cr) is used sim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 program and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ULL [integer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[integer] (cr) command determines how many NULL characters (00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will output after a carriage return.   Af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= 0.   The NULL command was more important back in the days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re"  mechanical printer was the most common I/0 device.   Most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contain some kind of RAM buffer that virtually  elimin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output NULL characters after a carriage return.  NOTE -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used by MCS BASIC-52 is stored in internal RAM location 21 (15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value can be changed  dynamically  in  a  program  by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(21)=[expr] statement.  The [expr] can be any value between 0 and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FFH)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unique and powerful features of MCS BASIC-52 is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execute and SAVE programs in an  EPROM.MCS  BASIC-52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ly  generates all of the timing signals needed to program most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 Saving programs in EPROMS is a much more attractive and RE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alternative relative to cassette tape, especially in control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needed to permit MCS BASIC-52 to program an EPROM de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,  typically only one NAND gate, three or four transistor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resistors are all that is required.  Details of the hardware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are in the EPROM PROGRAMM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can save more than one program in an EPROM.   In  fac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as many programs as the size of the EPROM memory permi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stored sequentially in the EPROM and  any  progra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and executed.  This sequential storing of programs is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the EPROM FILE.   The following commands permit the user to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nd manipulate the EP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RAM(cr) and ROM [integer] 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tell the MCS BASIC-52 interpreter whether 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program  (the current program is the one that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during a LIST command and executed when RUN is typed) out of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PROM.  The RAM address is assumed to be 512 (200H) and the EPROM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 begins at 32, 784 (80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AM(cr)  is  entered MCS BASIC-52 selects the current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.   This is usually considered the "normal" mode of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 mode that most users interact with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OM  [integer](cr)  is  entered  MCS  BASIC-52 sel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ut of EPROM memory.   If no integer is typed after the ROM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(i.e.ROM(cr)) MCS BASIC-52 defaults to ROM 1.   Since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 sequentially in EPROM the integer following  the  ROM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which program the user wants to run or list. 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ogram that does not exist (i.e.  you type in ROM 8 and onl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re  stored  in the EPROM) the message ERROR:PROM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does not transfer the program from EPROM to  RAM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 mode is selected.   So,  you cannot EDIT a program in the ROM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a program in the ROM mode, by typing in a li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ERROR:PROM MODE will be displayed. 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, XFER,  permits one to transfer a program from EPROM to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OM command does NOT transfer a program to RAM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 programs in ROM and RAM simultaneously. 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ip" back and forth between the two modes at any time.   Another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 of  NOT  transferring  a  program to RAM is that all of 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an be used for variable storage if  the  PROGRAM  is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.    The  SYSTEM CONTROL VALUES - MTOP and FREE always refer to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XFE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FER (transfer) command transfers the current  selected  progra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to RAM and then selects the RAM mode.   If XFER is typed while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is in the RAM mode,  the program stored in RAM  is 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RAM and the RAM mode selected.  The net result is that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except  that  a  few  milli-seconds of CPU time is used to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d move.  After the XFER command is executed,  the user may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same manner any RAM program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PROG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  COMMAND programs the resident EPROM with the current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current selected program may  reside  in  either  RA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.  This command assumes that the hardware is configured in the 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 described in the EPROM PROGRAMM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G (cr) is typed,  MCS BASIC-52 displays the number in the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 program will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NEX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ROM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PRIN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 the program just placed  in  the  EPROM  is  the  12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PROG1(cr) and PROG2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fter  power is applied to the MCS BASIC-52 device,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a "space" character to initialize the  8052AH's  serial 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venience, MCS BASIC-52 contains a PROG1 COMMAND.  What th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does is program the resident EPROM with the BAUD RAT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 the next time the MCS BASIC-52 device is "powered up," i.e.  R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ip will read this information and initialize the serial po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d baud rate.  The "sign on" message will be sent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MCS BASIC-52 device completes its reset 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pace" character no longer needs to be typed.   of course,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on  the  console  device  is  changed  a  new  EPROM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o make MCS BASIC-52 compatible with the new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2 command does everything the PROG1 command does, bu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ing on" and entering the COMMAND MODE,  the MCS BASIC-52 devic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 begins executing the first  program  stored  in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MPORTANT FEATU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using the PROG2 command it is possible to RUN a program from a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nd NEVER connect the MCS BASIC-52 chip to a console.   In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ce,  saving  PROG2  information is equivalent to typing a ROM 1,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quence.   This is ideal for control applications, 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possible to have terminal present.  In addition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the user to write a special initialization sequence in BAS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and generate a custom "sign on" message  fo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FPROG1(cr), FPROG1(cr), AND FPROG2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(cr),  FPROG1(cr),  and  FPROG2(cr)  do  exactly 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(cr), PROG1(cr),  and PROG2(cr) respectively,  except that the al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hm   used   to   perform   the  programming  function  is  the 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LLIGENT" fast programming algorithm.   The user MUST provide a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ase VCC to the EPROM to 6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 PROG3(cr),  PROG4(cr),  FPROG3(cr),  FPROG4(cr)  (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3 COMMAND functions the same way as the PROG1 COMMAND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except that PROG3 also saves the system control value,  M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t  is  evoked.   During a RESET or power-up sequenc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clear the external data memory up to the MTOP value  tha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when  the  PROG3  COMMAND  was evoked.   This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tect" regions of memory from being cleared during a RESET or  p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condition.   In typical use,  the PROG3 COMMAND assumes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ing some critical information if some type to be 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program the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DESCRIPTION OF EPROM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 PROG5(cr),  PROG6(cr),  FPROG5(cr),  FPROG6(cr)  (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5 &amp; FPRO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5 command saves both the baud rate information and the MTOP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,  just like the PROG3 command previously described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RESET or power-up condition the MCS  BASIC-52  device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ata memory location 5FH (95 decimal).   If the user ha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0A5H (165 decimal) in this location.  This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programs in external memory, providing some type of battery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cheme has been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using the PROG5 command to establish the RESET or p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condition,  the MCS BASIC-52 device will enter the command mod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r power-up.   However,  if the user wishe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in  external memory,  the character 34H (52 decimal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external memory location 5EH (94 decimal).   Placing a 34H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5EH causes MCS BASIC-52 to enter the "RUN TRAP MODE." 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ode are presented in chapter 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6 &amp; F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thing as PROG5, but CALLS external program memor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9H during a RESET or power-up sequence.   This option  also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to  put the character 0A5H in external memory location 5F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external RAM will not be cleared during RESET  or  power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must put an assembly language initialization routine in ex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code memory location 4039H or else this RESET mode will crash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returns from the customized assembly  language  RESET 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FOR 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CARRY  BIT is CLEARED (CARRY=0) upon return from the use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MCS BASIC-52 will enter the auto-baud rate determining 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must then type a space character (20H) on the terminal to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the RESET routine and produce a RESET message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FOR 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RRY BIT is SET (CARRY = 1) and BIT  0  of  the  ACCUMULA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(ACC. 0 = 0) MCS BASIC-52 will produce the standard sign-on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upon  return from the user supplied RESET routine.  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one that was saved when the PROG6 op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FOR 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RRY BIT is SET (CARRY = 1) and BIT 0 of the ACCUMULATOR i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. 0 = 1), MCS BASIC-52 will executed the fir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by  the user in EPROM (starting address of the program is 8010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from the user supplied RES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BAUD 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[expr] statement is used to set the baud rate for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printer  port  resident on the MCS BASIC-52 device.  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o properly calculate the baud rate, the crystal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perator - XTAL)  must  be  correctly  assigned  (e.g.  XTAL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00000).    MCS  BASIC-52  assumes a crystal value of 11.0592 MHz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L value is assigned.   The software line printer port is P1.7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 device.  The main purpose of the software line printer 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the  user  make  a "hard copy" of the program listings and/o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ST# and  the  STATEMENT  PRINT#  directs  output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line  printer  port.   If the BAUD [expr] STATEMENT is no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d before a LIST# or PRINT# command/statement is entered,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line printer port will be at about 1 BAUD  and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NG TIME to output something.  You may even think that BASIC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d,  but it hasn't.   It's just outputting at a VERY SLOW rate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assign a BAUD rate to the software printer port BEFO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 or PRINT#.  The maximum baud rate that can be assigned by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depends on the crystal.   in general, 4800 is reasonable max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m baud rate,  however the user may want to experiment  with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   The software serial transmits 8 data bits, 1 start bit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.  no parity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line printer port to output data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CALL [integ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[integer] STATEMENT  is  used  to  call  an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integer following CALL is the address where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assembly language routine.  To return to BASIC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assembly language RET instruction.   Examples of how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  [integer]  instruction  are  given  in 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AG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9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8052AH to execute the assembly language program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cation 9000H (i.e. the program counter will be loaded with 9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eger following the CALL statement is between 0 and 127  (7F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of MCS BASIC-52 will multiply the user integer by two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4100H and vector to that location.  This means that CALL 0 wil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4100H, CALL 1 will call 4102H, CALL 2 - 4104H and so 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the  user  to  generate  a  simple  table  of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thout having to enter 4 digit hex  integers  after  th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user supplied RES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EAR  STATEMENT sets all variables equal to 0 and resets all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ked interrupts and stacks.  This means that after the CLEAR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an ONEX1 or ONTIME statement must  be  executed  before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  will   acknowledge   interrupts.   ERROR   trapping 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RR[integer] STATEMENT is executed.  The CLEAR STATEMENT does not  a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the real time clock that is enabled by the CLOCK1 STATEMENT.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lso reset the memory that has been allocated for  STRINGS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enter the STRING [expr],  [expr] STATEMENT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for strings after the CLEAR STATEMENT  is  execut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CLEAR is simply used to "erase"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CLEARI (clear interru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S (clear st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I STATEMENT clears all of the BASIC evoked interrupts.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,  the  ONTIME  and  ONEX1 interrupts are DISABLED after the CLE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executed.  This is accomplished by clearing bits 2 and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52AH's  special function register,  IE and by clearing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that determine whether MCS BASIC-52  or  the  user  is 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interrupts.  The  real  time clock which is enabled by the CLOC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not affected by CLEARI. This statement can be used to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 DISABLE interrupts during specific sections of  the  users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 ONTIME  and/  or  ONEX1 STATEMENTS MUST BE EXECUT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pecific interrupts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S statement RESETS all of MCS BASIC-52's  STACKS.  Th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RGUMENT  STACKS are set to their initialization value,  254 (OFE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10 (1FEH) respectively.  The INTERNAL  STACK  (the  8052AH'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 SPECIAL FUNCTION REGISTER-SP) is loaded with the valu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TERNAL RAM location 62 (3EH). This statement can be used to "pu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should an error occur in a subroutine. In addition, this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can be used to provide a "special" exit from a FOR-NEXT,  DO-WH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-UNTI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L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PRINT "MULTIPLICATION TEST, YOU HAVE 5 SECON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FOR I = 2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N = INT(RND*10) : A = N*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PRINT "WHAT IS ", N, "*", I, "?": CLOCK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50 TIME = 0 : ONTIME 5,200 : INPUT R:IF R&lt;&gt;A THEN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60 PRINT "THAT'S RIGHT": TIME=0: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70 PRINT "YOU DID IT, GOOD JOB"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0 PRINT "WRONG, TRY AGAIN": GOTO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0 REM WASTE CONTROL STACK, TOO MU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10 CLEARS: PRINT "YOU TOOK TOO LONG":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e CLEARS and CLEARI STATEMENTS are LISTED they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LEARS and CLEAR I respectively.  Don't be alarmed,  that is the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upposed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DESCRIPTIONS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CLOCK1 and CLOC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1 STATEMENT enables the REAL TIME CLOCK feature the resi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CS  BASIC-52 device.  The special function operator TIME is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 once every 5 milliseconds after the CLOCK1 STATEMENT has bee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d.  The CLOCK1 STATEMENT uses TIMER/COUNTER 0 in the 13-bit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n interrupt once every 5 milliseconds.  Because of thi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operator TIME has a resolution of 5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 automatically  calculates  the  proper  reload  valu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/COUNTER 0 after the crystal value has been assigned, 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a value of 11.0592  MHz.  The  special  function  operator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from 0 to 65535.995 seconds.  After reaching a count of 65535.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IME overflows back to a count of zero. Because the CLOCK1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uses the interrupts associated with  TIMER/COUNTER  0  (the  CLOC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sets bits 7 and 2 in the 8052AH's special function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), the user may not use this interrupt in an assembly languag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LOCK1 STATEMENT is executed in BASIC.  The interrup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CLOCK1  STATEMENT cause MCS BASIC-52 programs to run a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6% of normal speed.  That means that the interrupt handling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TIME  CLOCK feature only consumes about .4% of the total CPU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y small interrupt overhead is attributed to the  very  fa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errupt handling of the 8052AH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OCK0 (zero) STATEMENT disables or "turns off" the REAL 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 This statement clears bit 2 in the 8052AH's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DESCRIPTIONS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DATA-READ-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pecifies expressions that may be retrieved by a READ STATEM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xpressions per line are used,  they MUST  be  separa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retrieves the expressions that are specified in the DATA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the value of the expression to  the  variable  in  the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.  The  READ STATEMENT MUST ALWAYS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If more than one variable follows a READ STATEMENT, th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"resets" the internal read pointer back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 that it may be re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FOR I=1 TO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READ A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A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50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60 READ A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70 PRINT A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80 DATA 10,20,10/2,20/2,SIN(PI),COS(P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 a  READ STATEMENT is encountered the next consecutive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the DATA STATEMENT is evaluated and assigned to the vari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  STATEMENT.  DATA  STATEMENTS  may be placed anywher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y will NOT be executed nor will they cause an error 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are  considered  to be chained together and appear to b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DATA STATEMENT.If at anytime all the DATA has been read and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STATEMENT  is  executed then the program is terminated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NO DATA-IN LINE XX is printed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DESCRIPTIONS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erves storage for matrices.  The storage area is first assu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zero.  Matrices  in MCS BASIC-52 may have only ONE DIMENS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dimensioned array MAY NOT exceed 254 elements.  Once a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is  dimensioned in a program it may not be re-dimensioned.  An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 to re-dimension an array will caused an ARRAY SIZE  ERROR.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ed variable is used that has NOT been dimensioned by the DIM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BASIC will assign a default value of 10 to the array size. All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s  are  set equal to zero when the RUN COMMAND,  NEW COMMAND,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TATEMENT is executed. The number of bytes is allocated for an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is 6 times the (array size plus 1). So,  the array A (100) w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  606  bytes  of storage.  Memory size usually limits the siz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variable can be dimensioned by  a  single  DIM 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DIM A(10), B(15), A1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ERROR ON ATTEMPT TO RE-DIMENSI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A(5)=10    -BASIC ASSIGNS DEFAULT OF 10 TO ARRAY SIZ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DIM A(5)   -ARRAY CANNOT BE RE-DIMENS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ARRAY SIZE - IN LINE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DIM A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DO-UNTIL [rel 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-UNTIL  [rel expr] instruction provides a means of 'loop contr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MCS BASIC-52 program.  All statements between the DO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[rel expr] will be executed until the relational expression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UNTIL statements is TRUE. DO-UNTIL loop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DO-UNTIL           NESTED DO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A=0                   &gt;10 DO : A=A+1 : DO : B=B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DO                    &gt;20 PRINT A,B,A*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A=A+1                 &gt;30 UNTIL B=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PRINT A               &gt;40 B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50 UNTIL A=4             &gt;50 UNTIL A=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60 PRINT "DONE"          &gt;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1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          1 2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       1 3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       2 1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          2 2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                      2 3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1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                     3 2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      3 3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DO-WHILE [rel 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-WHILE  [rel expr] instruction provides a means of "loop contr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MCS BASIC-52 program.  This operation  of  this  state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the  DO-UNTIL [rel expr] except that all statement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 and the WHILE [rel expr] will be executed as long  as  the  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 expression  following the WHILE statement is true.  DO-WH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-UNTIL statement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DO-WHILE          NESTED DO-WHILE - DO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DO                    &gt;10 DO : A=A+1 : B=B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A=A+1                 &gt;20 PRINT A,B,A*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A               &gt;30 WHILE B&lt;&gt;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WHILE A&lt;4             &gt;40 B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50 PRINT "DONE"          &gt;50 UNTIL A=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                      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          1 1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       1 2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       1 3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          2 1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                      2 2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3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                     3 1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                        3 2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3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STATEMENT terminates program execution.  The  continue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  will  not operate if the END STATEMENT is used to terminate exe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i.e., a CAN'T CONTINUE ERROR will be printed to the consol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statement  in an MCS BASIC-52 program wi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 if no END 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TEMENT TERMINATION         END STATEMEN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FOR I= 1 TO 4                  &gt;10 FOR I=1 TO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PRINT I                        &gt;20 GOSUB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NEXT I                         &gt;30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RUN                            &gt;40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gt;100 PRIN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    &gt;110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             &gt;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FOR-TO-{STEP}-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 VERSION 1.0 (COMMAND AND/OR RUN in 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-TO-{STEP}-NEXT STATEMENTS are used to set up and control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 A=B TO C STEP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PRI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=0, C=10, and D=2, the PRINT STATEMENT at line 20 will be execute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The values of "A" that will be printed are 0,2,4,6,8,10. "A"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s the name of the index or loop counter.  The value of "B"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value of the index,  the value of "C" is the limi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and the value of "D" is the increment value defaults to 1,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, STEP is an optional statement. The NEXT STATEMENT caus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D" to be added to the index. The index is then compared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C", the limit. If the index is less than or equal to the limit,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will be transferred back to the statement after the FOR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"backwards" (i.e., FOR I = 100 TO 1 STEP-1) is permitted in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. Unlike some BASICS, the index MAY NOT be omitted from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MCS BASIC-52 (i.e.,  the NEXT statement MUST always b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by the appropriat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FOR I=1 TO 4         &gt;10 FOR I=0 TO 8 STEP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PRINT I              &gt;20 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NEXT I               &gt;30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                     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           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1 of MCS BASIC-52 it is possible  to  execute  the  FO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EP}-NEXT  statement  in the Command Mode.  This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do things like display regions of memory by writing a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like FOR I=512 TO 560: PH0.  XBY(I),: NEXT I.  It may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s, but they haven't been though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Version 1.1 allows the NEXT statement to be used without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tatement. This means that program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 I = 1 TO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in Version 1.1 of MCS BASIC-52.  The  variable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NEXT is always assumed to be the variable used in the la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GOSUB[In num]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SUB [In num] STATEMENT will cause MCS BASIC-52 to transf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directly to the line  number  ([In  num]) 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STATEMENT.  In addition, the GOSUB STATEMENT saves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following GOSUB on the control  stack  so  that  a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can be performed to retur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"return" control back to the STATEMENT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the  most  recently executed GOSUB STATEMENT.  The GOSUB-RETURN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 can be "nested" meaning that a subroutine  called  by  the 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can call another subroutine with another GOSUB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SUBROUTINE           NESTE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FOR I=1 TO 5             &gt;10 FOR I=1 TO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GOSUB 100                &gt;20 GOSUB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NEXT I                   &gt;30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0 PRINT I                 &gt;40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10 RETURN                  &gt;100 PRINT 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                         &gt;110 GOSUB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gt;120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            &gt;200 PRINT I*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         &gt;210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         &gt;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               1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                        3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  The Control Stack on Version 1.1 permits a graceful exit from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trol loops, give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GOSUB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  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0  IF X = I THEN 10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0  PRINT I*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30  NEX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would permit the programmer  to  exit  the  subroutine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FOR-NEXT loop might not be allowed to complete if X did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Version  1.0 of MCS BASIC-52 would yield a C-STACK error if th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oop was not allowed to complete before the  RETURN  statemen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GOTO [IN 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OTO  [In  num}  STATEMENT  will  cause  BASIC  to transf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line number ([In num]) following the GO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if line 100 exists,  cause execution of the program to resum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00.  If  line number 100 does not exist the message ERROR: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will be printed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RUN COMMAND the GOTO STATEMENT,  if executed in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does not CLEAR the variable storage space or interrupt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OTO STATEMENT is executed in the COMMAND MODE after a  lin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dited,  MCS BASIC-52 will CLEAR the variable storage space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voked interrupts.  This  is  a  necessity  because  th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the BASIC program reside in the same RAM memory.  So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destro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(Version 1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MCS BASIC-52's text  interpreter  processes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  INVALID LINE NUMBER ERROR occurs on the GOTO,GOSUB,ON GOTO,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OSUB STATEMENTS the line AFTER the GOTO or GOSUB STATEMEN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out in the error message.  This may be confusing,  but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-off between execution speed,code size,and  error  handling.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GO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of the expression following the ON statement is th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list that control will be trans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ON Q GOTO 100,200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 was equal to 0,  control would be transferred to line  number 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Q  was equal to 1,  control would be transferred to line number 2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 was equal to 2,  GOTO line 300,  etc.   All comments that app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d GOSUB apply to the ON STATEMENT.   If Q is less than ZERO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ERROR will be generated.   If Q is greater than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following the GOTO or GOSUB STATEMENT,  a BAD SYNTAX ERR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  The ON STATEMENT provides "conditional  branching"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structs of an MCS BASIC-5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DESCRIPTIONS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IF - THEN -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F  statement sets up a conditional test.   The generaliz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 - THEN -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 num] IF [rel expr] THEN valid STATEMENT ELSE vali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IF A=100 THEN A=0 ELSE A=A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ecution of line 10 IF A is equal to 100, THEN A would b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0.   IF A does not equal 100,  A would be assigned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+1.    If  it  is desired to transfer control to different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F statement, the GOTO statement may be omitted.  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xamples would yield the sam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IF INT(A)&lt; 10 THEN GOTO 100 ELSE GO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IF INT(A)&lt; 10 THEN 100 ELS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THEN statement can be replaced by any valid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statement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IF A&lt;&gt;10 THEN PRINT A EL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IF A&lt;&gt; PRINT A EL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SE statement may be omitted.   If it is, 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IF A=10 THE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IF A equals 10 then control would be passed to lin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40.  Is A does not equal 10 line number 30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DESCRIPTIONS O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IF-THEN-EL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is not compatible with V1.0 when the IF-THEN-ELSE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with multiple statements per line.   In V1.0,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would function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IF A=B THEN C=A : A=A/2 : GOTO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IF A=B THEN C=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A=A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GOTO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unction in the same manner because V1.0 treats the  delimiter  (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as a carriage return (cr) in every case.  However, V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remainder of the line if and if only if the test A=B pr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.   This means in EXAMPLE 1 IF A did equal B,  V1.1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 = A, then set A=A/2, then execute line 100.  If A did not equal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would then PRINT A and ignore the statements C=A: A=A/2: GOTO 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 will  execute  EXAMPLE 2 exactly the same way as V1.0.   Thi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interpretation holds true for the ELSE statement as well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dictates  a  simple  rule  for  maintaining  IF-THEN-ELS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y between the two versions.   IF THE DELIMITER (:) IS NOT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IF-THEN-ELSE STATEMENT, V1.0 AND V1.1 WILL TREAT THE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NN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nge  was  made because most users of MCS BASIC-52 fel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 interpretation of this statement was more useful because fewe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need be employed in a typi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tatement allows users to enter data from the  console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execution.    One  or more variables maybe assigned data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input statement.  The variables must b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printing of a question mark (?) on the console devi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to the operator to input two numbers separated by a comma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or does not enter enough data,  then MCS BASIC-52 respo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ing the message TRY AGAIN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INPUT A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PRINT A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tatement may be written  so  that  a  descriptive  prom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to  tell  the user what to type.   The message to be pri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quotes after the INPUT statement.   If a comma appear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ariable on the input list, the question mark promp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INPUT "ENTER A NUMBER "A   &gt;10 INPUT "ENTER A NUMBER-"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PRINT SQR (A)              &gt;20 PRINT SQR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                           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UMBER                 ENTER A NUMBER-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100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can also be assigned with a INPUT statement.  String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 carriage return (cr).  So, if more than one string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s requested with a single INPUT statement, MCS BASIC-52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th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STRING 110, 10         &gt;10 STRING 110,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INPUT "NAME: ",$(1)    &gt;20 INPUT "NAMES: ", $(1), $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"HI ", $ (1)     &gt;30 PRINT "HI ", $(1)," AND ", $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                       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SUSAN               NAMES: B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  SUSAN                  ?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 BILL AND 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 strings and variables can be assigned with a singl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STRING 100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INPUT "NAME(CR), AGE - ",$(1)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"HELLO ", $(1),", YOU ARE ",A, "YEARS OL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CR), AGE - F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 FRED, YOU ARE 15 YEAR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 statement is used to assign a variable to the value of an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The generalized form of L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[var] = 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A = 10*SIN(B)/10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A = A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= sign used in the LET statement is not equality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ather a "replacement" operator and that  the  statement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is replaced by A plus one.  THE WORD LET IS ALWAYS OPTIONAL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A = 2 is the same as A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LET  is omitted the LET statement is called an IMPLIED LE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use the word LET to refer to both the  LET  statem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IED L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 statement is also used to assign the string variables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$(1)="THIS IS A STRING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$(2)=$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rings can be assigned the STRING [expr],  [expr] STATEM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, or else a MEMORY ALLOCATIO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VALUES can also be assigned by the LET statement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IE = 82H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XBYTE(2000H)=5AH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DBYTE(25) =XBYTE(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ONERR[In 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RR[In num] statement lets the programmer  handle  arithmetic 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s,  should they occur,  during program execution.   Only ARITH.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, ARITH. UNDERFLOW,  DIVIDE BY ZERO,  and BAD ARGUMENT err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pped" by the ONERR statement, all other errors are not.  If an ar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ic error occurs after the ONERR statement is executed, the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interpreter  will  pass  control  to  the  lin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RR[1n num] statement.   The programmer can handle the error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y manner suitable to the particular application.   Typical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RR[1n num] statement should be viewed as an easy way to handl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ccur when the user provides inappropriate data to an INPUT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NERR[1n num] statement, the programmer has the option of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ng what type of error occurred.   This is done by exami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 257 (101H) after the error condition is  trappe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= 10 -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= 20 ARITH.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= 30 ARITH.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= 40 - BA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cation maybe examined by using an XBY(257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ONEX1 [1N 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EX1  [1n  num]  statement  lets the user handle interrup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INT1 pin with a BASIC program.   The line number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X1  statement  tells  the MCS BASIC-52 interpreter which line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when an interrupts occurs.   In essence,  the ONEX1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ces"  a  GOSUB to the line number following the ONEX1 statem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I pin on the 8052AH is pulled low.  The programmer must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 statement to exit from the ONEX1 interrupt routine. 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ll future interrupts on the INT1 pin will be "locked out" and 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 until a RETI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EX1  statement sets bits 7 and 2 of the 8052AH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E.  Before an interrupt can be processed, the MCS BASIC-52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preter must complete execution  of  the  statement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  Because  of  this,   interrupt  latency  can  var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conds to tens of milliseconds.  The ONTIME [expr], [1n num]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has priority over the ONEX1 interrupt.   So,  the ONTIM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terrupt the ONEX1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ONTIME [expr], [1n 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MCS  BASIC-52  processes a line in the millisecond time fr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/counters on the 8052AH operate in the micro-second time fr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inherent incompatibility between the timer/counter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  and  MCS  BASIC-52.    To  help  solve this situation the O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, [1n num] statement was devised.  What ONTIME does is gene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everytime the SPECIAL FUNCTION OPERATOR, TIME,  is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an the expression following the ONTIME statement.   Act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teger portion of TIME is compared to the integ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ression.    The interrupt forces a GOSUB to the line number ([1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]) following the expression ([expr]) in the ON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ONTIME statement uses the SPECIAL FUNCTION OPERATOR,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1 statement must be executed in order for ONTIME to  operate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1 is not executed the SPECIAL FUNCTION OPERATOR,  TIME, 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and not much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ONTIME statement generates an interrupt when TIME  is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expression following the ONTIME statement,  h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interrupts be generated?   That's easy,  the  ONTIME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ecuted again in the interrupt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TIME=0 : CLOCK1 : ONTIME 2,100 :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WHILE TIME&lt;10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0 PRINT "TIMER INTERRUPT AT -", TIME, "SECON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10 ONTIME TIME+2,100 : RE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2.045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4.045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6.045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8.045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10.04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wonder  why  the TIME that was printed out was 45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time that the interrupt was supposed to  be 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because  the  terminal  used in this example was running at 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and takes about 45 milliseconds to print the message  TIMER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AT - " 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programmer  does not want this delay,  a variable should be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to the SPECIAL FUNCTION OPERATOR,  TIME, 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TIME=0 : CLOCK1: ONTIME 2,100: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WHILE TIME&lt;10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0 A=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10 PRINT "TIMER INTERRUPT AT -",A, "SECOND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20 ONTIME A+2,100 : RE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2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4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6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8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INTERRUPT AT -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he  ONEX1 statement,  the ONTIME interrupt routine must be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TI statement.   Failure to do this will "lock-out"  all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TIME interrupt has priority over the ONEX1 interrupt. 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NTIME interrupt can interrupt  the  ONEX1  interrupt 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ority was established because time related functions i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ere viewed as critical routines.   If the  use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he  ONEX1  routine  to be interrupted by the ONTIME interrupt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0 or a CLEARI statement should be execut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X1  routine.    The interrupts would have to be re-enabl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ONEX1 routine.   The ONEX1 interrupt cannot interrupt an 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TIME statement in MCS BASIC-52 is unique, relative to most BAS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werful  statement eliminates the need for the user to "test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TIME operator periodically throughout th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RINT or P.(? 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tatement directs  MCS  BASIC-52  to  output  to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value of expressions, strings, literal values, variab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strings may be printed out.   The various forms may be comb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list by separating them with commas.   If  the  list  is 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 with  comma,  the carriage return/line feed will 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 is a "shorthand" notation for PRINT.   In  Version  1.1  ?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hand" notation f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10*10,3*3  &gt;PRINT "MCS-51"      &gt;PRINT 5, 1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9           MCS-51                5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are printed next to one another with two intervening blank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 with no arguments causes a carriage return/line fee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 to be sent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 FORMATT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([expr]) function is used in the PRINT statement to  caus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out in exact locations on the output device.  TAB ([exp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MCS  BASIC-52  which position to begin printing the next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list.   If the  printhead  or  cursor  is  on  or  beyo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AB position, MCS BASIC-52 will ignore the TAB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TAB (5), "X", TAB (10),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 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C  ([expr])  function is used in the PRINT statement to cause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to output the number of spaces in the SP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A,SPC(5)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place an additional 5 spaces between the A and B 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two that would normall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function is interesting and unique to MCS BASIC-52.   When C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a PRINT statement it will force a carriage return,  but n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.   This can be used to create  one  line  on  CRT  device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FOR I=1 to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PRINT I,C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 output to remain only on one line.   No line fe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be sent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(special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ING function is used to tell MCS BASIC-52 what format  to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that are printed.   MCS BASIC-52 "stores" the desir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ING statement is executed.   So,  all  outputs  follow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tement will be in the format evoked by the last US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  The USING statement need not be executed within ever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unless the programmer wants to change the format.    U.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hand" notation for USING.  The options for US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(Fx)  -  This  will  force  MCS  BASIC-52  to  output  all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oating point format.  The value of x determines how many 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ficant digits will be printed.   If x equals 0,  MCS BASIC-52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any trailing zeros,  so the number of digits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number.  MCS BASIC-52 will always output at least 3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even if x is 1 or 2.  The maximum value for x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PRINT USING(F3),1,2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PRINT USING(F4),1,2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USING(F5),1,2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FOR I=10 TO 40 STEP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50 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60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0 E 0  2.00 E 0  3.00 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00 E 0  2.000 E 0  3.000 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000 E O  2.0000 E 0  3.0000 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000 E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000 E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000 E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000 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DESCRIPTIONS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(#.#) - This will force MCS BASIC-52 to output all numbers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nd/or fraction format.  The number of "#" 's befor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represents the number of significant integer digits tha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n  the fraction.   The decimal point may be omitted, 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nly integers will be printed.   USING may be abbreviated U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##.###),  USING(######)  and  USING(######.##)  are  all  valid in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.   The maximum number of "#" characters is 8.   If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utput the value in the desired format (usually becaus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o  large)  a  question mark (?) will be printed to console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ASIC will output the number in the FREE FORMA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PRINT USING(##.##),1,2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FOR I=1 TO 120 STEP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2.00    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USING(Fx) and the USING(#.#) formats will always  "align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points  when  printing a number.   This feature mak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of numbers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(0) - This argument lets MCS BASIC-52 determine what forma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are simple,  if the number is  between  +-99999999  and  +-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ill display integers and fractions.   If it is out of this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ill use the USING(F0) format.   Leading and trailing  zero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be  suppressed.    After  reset,  MCS  BASIC-52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(0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RINT# or P.# (?# 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#,  P.#,  and ?# (in Version 1.1 only) statement does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the PRINT, P. and ? (in Version 1.1 only) statement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is directed to the list device instead of the console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UD  rate  to  the  list  must  be  initialized by the STATEMEN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[expr] before the PRINT#, P.#, or,  ?# statement is used.   Al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that apply to the PRINT,  P.  or ?  statement apply to the PRINT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#, or ?  statement.   P.# and ?# (in Version 1.1 only) are "shorth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s for PRIN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PH0., PH1., PH0.#, PH1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H0.  and PHI.  statements do the same thing as the PRIN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values are printed out in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PH0. statement suppresses two leading zeros if th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is less than 225 (0FFH). The PH1. statement always print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hexadecimal digits.  The character "H" is always printed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en PH0. or PH1. is used to direct an output. The value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ways  truncated integers.  If the number to printed is no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ange  of  valid  integer  (i.e.   between  0  and  65535  (0FFFF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),  MCS  BASIC-52 will default to the normal mode of pri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 no "H" will be printed out after the value.  Since 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entered  in  either  decimal or hexadecimal form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PH0.,  and PH1.  can be used to perform to decimal to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exadecimal  to decimal conversion.  All comments that app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 apply to the PH0. AND PH1.  statements.  PH0.# AND PH1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 as PH0.  and PH1. respectively, except tha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rected to the list device instead of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H0. 2*2    &gt;PH1. 2*2    &gt;PRINT 99H    &gt;PH0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H          0004H        153           6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H0. 1000   &gt;PH1. 1000   &gt;P. 3E8H      &gt;PH0. 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E8H         03E8H        1000          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RINT@, PH0.@, PH1.@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@ (P.@ OR ?@, PH0.@,  and PH1.@ statements do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(P.@ or ?@),  PH0., and PH1. statements except tha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rected to a user defined output  driver.  These  statements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placed an assembly language output routine i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emory location 403CH. To enable the @ driver routine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T 27H (39D) in the internal memory of the MCS BASIC-52 device.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H  (39D) is BIT 7 of internal memory location 24H (36D).  This B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by the BASIC statement DBY(24H)=DBY(24H).OR. 80H or by a user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d assembly language routine. If the user evokes the @ driv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bit is not set,  the output will be  directed  to 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 only reason this BIT must be set to enable the @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adds a certain degree of  protection  from  accidentally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@  when  no assembly language routine exist.  The philosophy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the user sets the bit,the user provides the driver or el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CS BASIC-52 calls the user output driver routine  at  loca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0CH,  the byte to output is in the accumulator and R5 of registe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(RBO).  The user may modify the accumulator (A) and the  dat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PTR) in the assembly language output routine, but cannot modif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s in RBO. This is intended to make it real easy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plement  a parallel or serial output driver without having to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r a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USH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 / 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ithmetic expression,  or expressions following the PUSH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valuated  and  then sequentially placed on MCS BASIC-52's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statement,  in conjunction with the POP statemen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eans of passing parameters to assembly language routine. In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the  PUSH  and  POP  statements can be used to pass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ubroutines and to "SWAP" variables.  The last value  PUSHED 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STACK  will  be  the  first value POPPED of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expression can be pushed onto the ARGUMENT  stack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PUSH statement.  The expressions are simply followed by a comm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[expr],[expr],........[expr].  The last value PUSHED onto the 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STACK  will  be the last expression [expr] encountered in th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       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      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A=10         &gt;10 PUSH 1,3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B=20         &gt;20 GOSUB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PRINT A,B    &gt;30 POP R1,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PUSH A,B     &gt;40 PRINT R1,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50 POP A,B      &gt;50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60 PRINT A,B    &gt;100 REM QUADRATIC A=2, B=3, C=1 IN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             &gt;110 POP A,B,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120 PUSH  (-B+SQR (B*B-4*A*C) )/(2*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20           &gt;130 PUSH  (-B-SQR (B*B-4*A*C) )/(2*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10           &gt;140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        -1 -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OP[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 / 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ARGUMENT STACK is assigned to the variable 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statement and the ARGUMENT STACK is "POPPED"(i.e. incremented by 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can be placed on the stack by either the PUSH statement or by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bly language CALLS. NOTE-If a POP statement is executed and 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ARGUMENT STACK, an A-STACK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one  variable  can  be  popped off the ARGUMENT stac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P statement. The variables are simply followed by a comma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[var],[var],........[va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US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SH and POP statements are unique to MCS BASIC-52.  Thes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can  be used to "get around" the GLOBAL variable problem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encountered in BASIC PROGRAMS.  This  problem  arises  becau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the  "main"  program and all subroutines used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use the same variable names (i.e. GLOBAL VARIABLES)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ways convenient to use the same variables in a subroutin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program and you often see programs re-assign a number of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(i.e.  A=Q) before a GOSUB STATEMENT  is  executed.  If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s  some  variable  names JUST for subroutines (i.e.  S1,  S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variables on the stack as shown in the previous exampl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any GLOBAL variable problems in MCS BASIC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WM [expr], [expr], 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M stands for PULSE WIDTH MODULATION.  What it does is generate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pulse sequence on P1.2 (bit 2 of I/O PORT 1) of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first expressions following the PWM statement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lock cycles the pulse will remain high.  A clock cycle is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XTAL,  which is 1.085 microseconds at 11.0592 MHz. The second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s the number of clock cycles the pulse will  remain  low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expression  is the total number of cycles the user wishes to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.  All expressions in the PWM statement must be valid integers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65535 (0FFFFH) inclusive).  Additionally,  the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e first two expressions in the PWM statemen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M statement can be used to create "audible" feedback in a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addition, just for fun, the programmer can play music using the PW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More details about using the PWM statement ar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WM  100, 100,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11.0592  MHz  would generate 1000 cycles of a square wave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217 microseconds (4608 Hz) on P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 (Version 1.0) COMMAND AND/OR RUN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-PERFORMS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is short for REMark. It does nothing, but allows the user to ad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to program. Comments are usually needed to make a program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nderstand.  Once a REM statement appears on a lin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assumed to be remark,  so a REM statement may not be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lon (:),  however,  it may be placed after a colon.  Thi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programmer to place a commen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REM INPUT ON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INP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REM INPUT ANOTHER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INPUT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50 REM MULTIPLY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60 Z=A*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70 REM PRINT THE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80 PRIN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INPUT A : REM INPUT ON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INPUT B : REM INPUT ANOTHER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Z=A*B : REM MULTIPLY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PRINT Z :REM PRINT TH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NOT work because the entire line would b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Mark, so the PRINT statement would not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REM PRINT THE NUMBER :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The  reason  the  REM  statement was made executabl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n Version 1.1 of MCS BASIC-52 is that if  the  user  is 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e of UPLOAD/DOWNLOAD routine with a computer, this let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REM statements, without line numbers in the text and no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MCS BASIC-52 device. This helps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I  is used to exit from to interrupts that are handled by an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program. specifically, the ONTIME and the ONEXI interrup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 statement does the same thing as the RETURN statement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lears a software interrupt flags so interrupts can again be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d. If the user fails to execute the RETI statement in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procedure, all future interrup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P  statement allows the programmer to break program execu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oints in a program.   After a program is STOPped variab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 and/or modified.  Program execution may be resum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command. The purpose of the STOP statement is to allow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"debugging." More details of the STOP-CONT sequence are 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CRIPTION OF COMMAND-CON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FOR I=1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PRIN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- IN LIN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line number printed out after the STOP statement i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d is the line number following the STOP statement, NOT the lin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that contains the STOP stateme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STRING [expr], 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[expr],  [expr] statement allocates memory for strings. 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ly,  no  memory  is  allocated for strings.  If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tring with a statement such as LET $(1)="HELLO" befor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llocated for strings, a MEMORY ALLOCATION ERROR will be gen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  The  first expression in the STRING [expr],[expr] statem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bytes the user wishes to allocate  for  string 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expression  denotes the maximum number of bytes that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ring.  These two numbers determine the total  number  of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ight think that the total number of defined strings would be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expression in the STRING [expr],[expr] statement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pression. Ha,ha, do not be so presumptous. MCS BASIC-52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one additional byte for each string,  plus  one  additional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.  This  means  that  the  statement STRING 100,10 would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for 9 string variables,  ranging from $(0) to $(8)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100  allocated  bytes would be used.  Note that $(0)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MCS BASIC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emory is allocated for string storage, neither commands,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or statements,  such as CLEAR,  will "de-allocate" this mem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ay memory can be de-allocated is to execute a  STRING  0,0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STRING 0,0 will allocate no memory to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STRING [expr],[expr] statement is executed, 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quivalent of a CLEAR statement.  This is a  necessity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string  variables  and  numeric variable occupy the sam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ace. So, after the STRING statement is executed, 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wiped-out."Because of this, string memory allocation should b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 early  in  a program (like the first statement or so) a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hould never be "re-allocated" unless the programmer  is  w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troy all 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UI1 and UI0 (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I1  statement  permits  the  user  to write specific consol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or MCS BASIC-52. After UI1 is executed BASIC will call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mory location 4033H when a console  input  is  reque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must  provide  a  JUMP  instruction  to an ASSEMBLY LANGUAG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t this location.  The appropriate ASCII input from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the 8052AH's accumulator and the user input routin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BASIC  by executing an ASSEMBLY LANGUAGE RET instru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NOT modify any of the 8052AH"s registers in the assembly 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 program  with the exception of the MEMORY and REGISTER BANK a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to the USER.  THE ASSEMBLY LANGUAGE LINKAG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memory MCS BASIC-52 allocates to the user and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locate additional memor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roviding the INPUT driver routine for the UI1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lso provide a CONSOLE STATUS CHECK routine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if the CONSOLE DEVICE has a character ready for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to read. BASIC CALLS external memory location 4036H to check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STATUS. The CONSOLE STATUS ROUTINE sets the CARRY BIT to 1 (C=1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s ready for BASIC to read and CLEARS the CARRY BIT (C=0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acter is ready. Again,  the contents of the REGISTERS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 MCS BASIC-52 uses the CONSOLE STATUS CHECK routine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for a control-C  character  during  program  exec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rogram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also used to perform the G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I0 statements assigns the console input console routin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rivers resident on the MCS BASIC-52 device. UI0 and UI1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nywhere within a program.  This allows the BASIC program to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nputs from different devices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UI0 and UI1 function is controlled by  BIT  30  (1EH)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 internal memory.  BIT 30 is in   internal memory location 35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.6H) i.e.  the sixth bit in internal memory location 35  (23H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0 is SET (BIT 30 = 1), the user routine will be called. When BIT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LEARED (BIT 30 = 0),  THE MCS BASIC-52 input driver rout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can use this information to change the input devic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UO1 and UO0 (USER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O1 STATEMENT permits the user  to  write  specific  consol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or MCS BASIC-52. After UO1 is executed BASIC will call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emory  location 4030H when a console output is reque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provide a JUMP instruction  to  an  ASSEMBLY  LANGUAG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at  this location.  MCS BASIC-52 places the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5 (R5) of REGISTER BANK 0 (RBO). The user returns back to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n assembly language RET instruction. The user must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8052AH's REGISTERS, including the ACCUMULATOR dur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ocedure with the exception of the MEMORY and REGISTER BANK a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to the user. UO1 gives the user the freedom to write custom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MCS BASIC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0 STATEMENT assigns the console output routine back  to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resident on the MCS BASIC-52 device.  UO0 and UO1 may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within a program.  This allows  the  BASIC  program  t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different devices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UO0  and  UO1  function is controlled by BIT 28 (1CH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internal memory. BIT 28 is in the internal memory location 35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.4H),  i.e.  the fourth bit in the internal memory location  35(28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T 28 is SET (BIT 28 = 1),  the user routines will be call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8 is cleared, (BIT 28 = 0), the MCS BASIC-52 output driv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assembly language programmer  can  use  this 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output device selection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IDLE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LE statement forces the MCS BASIC-52 device into a "wait unti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upt mode."  Execution of statements is halted until either an O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,  [1n num] or an ONEX1 [1n num] interrupt is received. 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sure that one or both of these interrupts  have  been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executing   the IDLE instruction or else the MCS BASIC-52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ter a "wait forever mode" and for all practical purposes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will have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ONTIME [expr],  [1n num] or an ONEX1 [1n num] is received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IDLE  mode,  the MCS BASIC-52 device will execute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 the execute the  statement  following  the  IDLE 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the execution of the IDLE instruction is terminated when a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IDLE mode, the MCS Basic-52 device asserts the /DMA ACKN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  pin (PORT 1,  BIT 6 = 0) to indicate that the IDLE instru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that no external bus activity will occur.  This PIN is phy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pin 7 on the MCS BASIC-52 device.   When the MCS  BASIC-52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 from the IDLE mode,  this pin is placed back into the logical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active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y also exit from the IDLE mode with an assembly languag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This is accomplished by setting BIT 33 (21H) (which is in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able RAM location 36.1) when returning from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outine.  If this bit is not set by the user,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will  remain  in  the  IDLE mode when the user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returns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execute the IDLE statement in the direct mode will yie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RROM [integer]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OM stands for RUN ROM.   What it does is select a program in the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en  execute the program.   The integer after the RROM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what program in the EPROM file,  then execute the progra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after the RROM statement selects what program in the EP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xecuted.   In the COMMAND mode RROM 2 would be  equival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ROM 2, then RUN.  But, notice that RROM [integer] is a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a program that is already executing can actually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of a completely different program that  is  in  the 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gives the user the ability to "change programs"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user executes a RROM [integer] statement and an invalid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(say 6 programs are contained in the EPROM file and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RROM 8, or no EPROM is in the system), no error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CS BASIC-52 will execute the statement following the RROM [integ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Everytime the RROM [integer] statement is executed,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rings  are set equal to zero,  so variables and string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one program to another by using the  RROM  [integer]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 Additionally, all MCS BASIC-52 evoked interrupt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 LD@ [expr] and ST@ [expr]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@ [expr] statement lets the user specify where MCS BASIC-52 flo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oint numbers are to be stored.  The expression [expr]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@  statement specifies the address of where the number i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is assumed to be on the argument stack.   The ST@  [exp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is  designed  to  be  used in conjunction with the LD@ [exp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The purpose of these two statements i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floating point numbers anywhere in memory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employ some type of battery back-up or non-volatile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D@ [expr] statement lets the user retrieve floating  point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ere  saved with the ST@ [expr] statement.   The expression [exp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D@ statement specifies where the  number  is  stor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xecuting  the LD@ [expr] statement,  the number i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aving and retrieving a ten element array at location array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0F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REM *** ARRAY SAVE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FOR I = 0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PUSH A (I) : REM PUT AWAY VALUE ON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ST@ 0F005H+6*I : REM STORE IT, SIX BYTES PE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NEX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 REM *** GET ARRAY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FOR I = 0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LD@ 0F005H+6*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  POP B 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that  each  floating point number requires 6 bytes of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expression in the ST@ [expr]  and  LD@  [expr]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most significant by the of the stored number.   Hence,  ST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F005H) would save the number  in  locations  0F005H,  0F004H,  0F003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002H, 0F001H, and 0F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: COMMAND AND/O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GM  statement  gives  the  user the ability to program an EPR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PROM while executing a BASIC program.  The PGM statement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t up internal memory locations  18H  (24D),  19H  (25D),  1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6D),  1BH  (27H),  1EH (30D) and 16H (31D).   Note that thes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s are normally reserved for the us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initialize these internal memory locations with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H: 19H   THE ADDRESS OF THE SOURCE INFORMATION THAT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7D: 25D)  PROGRAMMED INTO THE EPROM, LOCATION 19H IS THE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AND LOCATION 1BH IS THE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AH: 18H   THE ADDRESS - 1 OF THE EPROM LOCATION (S)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6D: 24D)  TO BE PROGRAMMED, LOCATION 18H IS THE LOW BY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1AH IS THE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FH: 1EH   THE NUMBER OF BYTES THAT THE USER WANTS T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1D: 30D)  LOCATION 1EH IS THE LOW BYTE AND LOCATION 1F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lso initialize the width of the desired EPR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and store the value in internal memory locations 40H  (64D)  (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)  and 41H (65D) (low byte).   The reload for a 50 millisecond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pulse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REM R = RELOAD VALUE, W = WIDTH IN SECONDS (50 MILLISECO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W = 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R = 65536 - W * XTAL/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DBY (40H) = R/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DBY (41H) = R .AND. 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 the user must also SET or CLEAR BIT 38.3 (26.3H)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Lligent EPROM programming algorithm.   The Bit is SET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programming and CLEARED to select the normal 50  milli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.   To SET the BIT,  execute a DBY(38) = DBY(38) .OR. 8H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to CLEAR the BIT, execute a DBY(38) = DBY(38) .AND.  OF7H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DESCRIPTION OF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xecuted  in the RUN mode,  The PGM statement will not gene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f the EPROM fails to program properly.   Instead,  the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will  be  passed  back  to  the  user just as if the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properly.   The user must then examine locations 1EH and 1F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ontents of locations 1EH and 1FH both equal to zero,  the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properly.  If they do not,  then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process.    The  user can then examine locations 1AH:18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location in the EPROM failed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 this sounds like a lot to do just to program an EPROM,  but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o  bad.    The  following  program  is  an  example of a univer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/EEPROM programmer built around MCS BASIC-52.    This  program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  block  of  RAM  into an EPROM or EEPROM that is addr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PRINT "UNIVERSAL PROM PROGRAMMER: : PRINT "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VICE 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PRINT : PRINT "1 = EEPROM" : PRINT "2 =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RO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PRINT "3 = NORMAL (50 MS) EPROM" : PRINT : INPUT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,2,3) - ",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 ON (T-1) GOSUB 340,350,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REM this sets up intelligent programming if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  IF W=. 001 THEN DBY(26)=DBY)26).OR. ELSE DBY(26) .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7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 REM calculate pulse width and sav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 PUSH (65536-(W*XTAL/12)) : GOSUB 3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   POP G1: DBY(40H)=G1 : POP G1 : DBY(41H)=G1 :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INPUT " STARTING DATA ADDRESS - ",S : IF S&lt;512.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&gt;0FFFFH THEN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   PRINT : INPUT "ENDING DATA ADDRESS - ",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   IF E&lt;S.OR.E&gt;0FFFFH THEN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PRINT : INPUT " PROM ADDRESS - ",P : IF P&lt;8000H.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&gt;0FFFFH THEN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REM calculate the number of bytes t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PUSH (E-S)+1 : GOSUB 380 : POP G1 : DBY(31)=G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G1 : DBY(30)=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   REM set up the eprom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0   PUSH (P-1) : GOSUB 380 : POP G1 : DBY(26)=G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G1 : DBY(24)=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  REM set up the sourc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0   PUSH S : GOSUB 380 : POP G1 : DBY(27)=G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G1 : DBY(25)=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 PRINT : PRINT "TYPE A 'CR' ON THE KEYBOARD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   REM wait for a 'cr' then program the ep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   X=GET : IF X&lt;&gt;0DH THEN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0   REM program the ep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  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0   REM see if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   IF (DBY(30).OR.DBY(31))=0 THEN PRINT "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"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0   PRINT : PRINT "***ERROR***ERROR***ERROR***" :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0   REM these routines calculate the addres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0   REM eprom location that failed to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  S1=DBY(25)+256*DBY(27) : S1=S1-1 : D1=DBY(24)+256*DBY(2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0   PH0. "THE VALUE "'XBY(S1), : PH1. "WAS REA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",D1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0   PH0. "THE EPROM READ ",XBY(D1), : PH1. " AT LOCATION 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1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0   REM these subroutines set up the pulse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0   W=.0005 :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0   W=.001 :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   W=.05 :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0   REM this routine takes the top of stack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, low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0   POP G1 : PUSH (G1.AND.0FFH) : PUSH (INT(G1/256))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Arithmetic/Logic Operato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DUAL OPER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 contains  a  complete  set  of  arithmetical  and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    Operators  are  divided  into two groups,  dual oper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adic operators and single operand or unary operators.  The gener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ll dual operand instruc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pr] OP [expr], where OP is one 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DDI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3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DIVIS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10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XPONENTIA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s the first expression to the power of the second express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 any  number can be raised to is limited to 255.   The notation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stead of the sometimes used  symbol because the "up arrow"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different  on various terminals.   To eliminate the **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2*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ICA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3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TRAC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DUAL OPERAN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D. LOGICAL AN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3. AND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. LOGICAL O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1. OR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OR. LOGICAL EXCLUSIVE O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7. XO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LOGICAL OPERATORS .AND., AND .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erators perform a BIT-WISE logical function on  valid 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eans  both arguments for these operators must between 0 and 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FFFFH) inclusive.  If they are not,  MCS BASIC-52 will generate a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ERROR. All non-integer values are truncated. NOT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wonder why the notation .OP.  was chosen for the logical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The only reason for this is that  MCS  BASIC-52  eliminate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when it processes a user line and inserts space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when  it LISTS a user program.  MCS BASIC-52 does no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fore and after operators.  So,  if the user types in a lin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10 A = 10 * 10,  this line will be listed as 10 A=10*10.  All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 the user before and after the operator  will  be 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.OP.  notation was chosen for the logical operators becaus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10 B = A AND B would be listed as 10 B= AANDB. This just look conf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so the dots were added to the logical instructions and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be listed as 10 B = A.AND.B, which i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UNARY OPERATORS- GENERAL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BSOLUTE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BS(5)       PRINT ABS(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(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16 bit one's complement of the expression. The express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alid integer (i.e.  between 0 and 65535 (0FFFF)  inclusive).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will be truncated, not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NOT(65000)    PRINT NOT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5                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teger portion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NT(3.7)      PRINT INT(100.8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a value of +1 if the argument is greater than zero,  zer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is equal to zero, and -1 if the argument is less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GN(52)       PRINT SGN(0)        PRINT SGN(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0          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UNARY OPERATORS-GENERAL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the argument.  The argument may not  be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zero. The result returned will be accurate to within +/-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n the least significan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QR(9)        PRINT SQR(45)       PRINT SQR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6.7082035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a pseudo-random numbers in the range between 0 and 1 inclu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D operator uses a 16-bit binary seed and generates  65536  pseu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s before repeating the sequence.  The numbers genera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between 0/65535  and  65535/65535  inclusive.  Unlik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, the RND operator in MCS BASIC-52 does not require an argu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ummy  argument.  In  fact,  if  an  argument is placed after the R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, a BAD SYNTAX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278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is not really an operator, it is a stored constant.  In MCS BASIC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 is stored as 3.1415926.  Math will notice that PI is actually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.141592653,  so proper rounding  for  PI  should  yield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15927.  The reason MCS BASIC-52 uses a 6 instead of a 7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is that errors in the SIN,  COS and TAN operators were fou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hen 7 was used instead of 6. This is because the number PI/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se  calculations and it is desirable,  for the sake of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acy to have the equation PI/2 + PI/2 = PI hold true.  This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if the last digit is PI is an odd number,  so the last digit of 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ounded to 6 instead of 7 to make these calculations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UNARY OPERATORS-LO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arithm of the  argument.  The  argumen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0. This calculation is carried out to 7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OG(12)        PRINT LOG(EXP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84906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aises the number "e" (2.7182818) to the power of the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EXP(1)         PRINT EXP(LOG(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182818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UNARY OPERATORS-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SIN of the argument.  The argument is expressed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carried out to 7 significant digits.  The argum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ween + 2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IN(PI/4)      PRINT SIN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7071067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COS of the argument.  The argument is expressed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carried out to 7 significant digits.  The argum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ween +2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S(PI/4)      PRINT COS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7071067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UNARY OPERATORS-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TAN of the argument.  The argument is expressed in radi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ust be between +-2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AN(PI/4)      PRINT TAN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TANGENT of the argument.  The result is in radians. 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ions  are  carried  out  to 7 significant digits.  The ATN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result between -PI/2(3.1415926/2) and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TN(PI)        PRINT AT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626272            .78539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, COS,  and TAN operators use a Taylor series to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se  operators first reduce the argument to a valu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PI/2. This reduction is accomplished by the following eq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ARGUMENT = (user arg/PI - INT(user arg/PI) 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DUCED ARGUMENT, from the above equation, will be between 0 and P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DUCED ARGUMENT is then tested to see if it is greater  than  PI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 then it is subtracted from PI to yield the final value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, then the REDUCED ARGUMENT is the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method of angle reduction provides a simple and econom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generating the appropriate arguments for a Taylor seri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ccuracy problem associated  with  this  technique.  The 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is  noticed when the user argument is large (i.e. 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). That is because significant digits, in the decimal (fraction) 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REDUCED ARGUMENT  are  lost  in  the  (user  arg/PI  -  INT(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/PI))  expression.  As a general rule,  try to keep the argu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G functions as small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UNDERSTANDING PRECEDENCE OF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erarchy of mathematics dictates that some operations  are 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thers. If you understand the hierarchy of mathematics, it is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to write complex expressions using only a minimum amount of par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s.  It's  easy to illustrate what precedence is all about, 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+3*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add (4+3) then multiply seven by 2,  or should  you  multi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*2)  then add 4?  Well,  the hierarchy of mathematics says that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ation has precedence over addition,  so  you  would  multiply  (3*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n add 4.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+3*2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les  for the hierarchy of math are simple.  When an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rom left to right  an  operation  is  not  performed  until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of lower or equal precedence is encountered. In the exampl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  could  not  be  performed  because  multiplication  has 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 The precedence of operators from highest to lowest  in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OPERATORS THAT USE PARENTHESE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EXPONENTIATION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NEGATION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MULTIPLICATION (*) AND DIVISION 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ADDITION (+) AND SUBTRACTION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RELATIONAL EXPRESSIONS (=,&lt;&gt;,&gt;,&gt;=,&lt;,&lt;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LOGICAL AND (.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LOGICAL OR (.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LOGICAL XOR (.X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 to  operator  precedence,  the rule of thumb should always b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doubt, us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HOW RELATIONAL EXPRESS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expressions involve the  operators  =,&lt;&gt;,&gt;,&gt;=,&lt;,and&lt;=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 typically used to "test" a condition. In MCS BASIC-52 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operators return a result of 65535 (0FFFFH) if the relational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s  is  true,  and  a result of 0,  if the relation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 But, where is the result returned? It is returned to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Because of this,  it's possible to actually display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latio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1=0     PRINT 1&gt;0     PRINT A&lt;&gt;A     PRINT 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65535         0             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may  seem  strange to have a relational expression actually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 but it offers a unique benefit in that  relational 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actually   be  "chained"  together  using  the  logical 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D.,.OR.  and .XOR..  This makes it possible to test a rather 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with 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IF A&lt;B. AND. A&gt;C. OR. A&gt;D THEN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NOT([expr]) operato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IF NOT(A&gt;B). AND. A&lt;C THEN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changing" together relational expressions with logical operato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test very particular conditions with one stateme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ogical operators to link together relational expressions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important  that  the  programmer  pay  careful  atten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f operators.  The  logical  operators  were  assigned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, relative to relational expressions, just to make the 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lational expressions possible without us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Str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WHAT ARE STR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ring  is  a  character  or a bunch of characters that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Usually,  the characters stored in a string make up a wor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.  Strings  are  handy because they allow the programmer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s instead of numbers.  This is useful because it allows o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"friendly" programs, where individuals can be referred to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stead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contains ONE dimensioned string variable,  $([expr]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of the string variable (the [expr] value)  ranges  from  0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.  This  means  that 255 different strings can be defined and mani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in MCS BASIC-52.  Initially,  NO memory is allocated for 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llocated by the STRING [expr],  [expr] STATEMENT.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tatement are covered in the DESCRIPTION OF  STATEMENTS 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CS BASIC-52, strings can be defined in two ways, with the LET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and with the IN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STRING 100,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$(1)="THIS IS A STRING,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INPUT "WHAT'S YOUR NAME? - "'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PRINT $(1), 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YOUR NAME? -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ING,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can also be assigned to each other with a L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(2)=$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the STRING value in $(1) to the STRING $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SC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CS  BASIC-52,two operators manipulate STRINGS.  These opera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( ) and CHR( ).  Admittedly,  the string operators contained  in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 are not quite as powerful as the string operator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ASICS.  But surprisingly enough,  by using  the  string 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MCS BASIC-52 it is possible to manipulate strings i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available imaginable.  This in itself is a commendable fe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was designed primarily to be a sophisticated  BASIC   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 oriented  controller,   not  a  string  manipulator. 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vailable in MCS BASIC-52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( ) operator returns the integer value  of  the  ASCII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ASC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is  the  decimal representation for the ASCII "A." In addition,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characters in a pre-defined ASCII string can be evalu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( )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$(1)="THIS IS A STR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PRINT $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PRINT ASC($(1)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ASC(  )  operator  is  used  in  the manner shown abov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[expr]) denotes what string is being accessed and the expressio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 "picks out" an individual character  in  the  string.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 example,  the first character in the string was picked out and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cimal representation for the ASCII character "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ASC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$(1)="ABCDEFGHIJK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FOR X=1 TO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PRINT ASC ($(1),X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NEX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66 67 68 69 70 71 72 73 74 75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printed in the previous example are the values  that 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e ASCII characters A,B,C,...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 the  ASC(  )  operator  can  be used to chang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 defi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$(1)="ABCDEFGHIJK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PRINT $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ASC($(1),1)=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PRINT $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50 ASC ($(1)&lt;2)=ASC($(1),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60 PRINT $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DEFGHIJK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CDEFGHIJK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CCDEFGH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 the ASC( ) operator  lets  the  programmer  manipulat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 characters in a string.  A simple program can determine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$(1)="SECRET" : REM SECRET IS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INPUT "WHAT'S THE PASSWORD - ",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FOR I=1 TO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IF ASC($(1),I)=ASC($(2),I) THEN NEXT I ELSE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50 PRINT "YOU GUESSED 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60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70 PRINT "WRONG, TRY AGAIN" : GO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THE PASSWORD -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, TRY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THE PASSWORD - SEC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UESS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CH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R( ) operator is the converse of the ASC( ) operator.  It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expression to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CHR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he  ASC( ) operator,  the CHR( ) operator can also "pick out"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characters in a defined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$(1)="MCS BASIC-5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FOR I=1 TO 12 : PRINT CHR($(1),I), : 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PRINT : FOR I=12 TO 1 STEP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PRINT CHR($(1),I), : 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S BASIC-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-CISAB 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 the expressions contained within the parenthe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 CHR operator have the same meaning as the expres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( )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ASC( ) operator,  the CHR( ) operator CANNOT  be  assign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A statement such as CHR($(1),1) = H, is INVALID and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D  SYNTAX  ERROR.  Use  the  ASC( ) operator to change a valu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e CHR( ) operator can only be used within a print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OPERATORS are called SPECIAL FUNCTION OPERATOR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rectly manipulate the I/O hardware and the  memory  address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52AH device. All SPECIAL FUNCTION OPERATOR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Y([expr])  and  GET,  can  be placed on either side of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=) in a L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 DBY(100) and DBY 100) = A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 above are valid statements in MCS BASIC-52. The SPECIAL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PERATORS in MCS BASIC-52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Y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BY([expr]) operator is used to retrieve data from  the  PROGRAM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MEMORY  address  space of the 8052AH.  Since CODE memory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on the 8052AH,  the CBY([expr]) operator cannot b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. It can only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 = CBY(1000) Causes the value in code memory space 1000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variable A.  The argument for the  CBY([expr])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a  valid integer (i.e.  between 0 and 65535 (0FFFFH)).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a BAD ARGUMENT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Y([expr]) operator is used to retrieve or assign a  valu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 internal  data memory.  Both the value and argument in the D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must be between 0 and 255 inclusive.  This is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256  internal memory locations in the 8052AH and one byte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quantity between 0 and 25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DBY(B) and DBY(250) = CBY(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would assign variable A the value that is in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 B.  B would have to be between 0 and 255. The secon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 would load internal memory location 250 with the same  valu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am memory location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Y([exp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BY([expr])  operator  is used to retrieve or assign a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external data memory.  The argument in the XBY([expr])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valid integer (i.e.  between 0 and 65535 (0FFFFH)). 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XBY([expr]) operator must be between 0 and 255.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BAD ARGUMENT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Y (4000H)=DBY(100) and A=XBY(0F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would load external memory  location  4000H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alue that was in internal memory location 100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ke the variable A equal to the value in external memor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 operator only produces a meaningful result when used in the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t will always return a result of zero in the command mode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does is read   the  console  input  device.  Actually,  it  tak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apshot"  of  the console input device.  If a character is a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sole device,  the value of the character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. After GET is read in the program, GET will be assigned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until  another is sent from the console device.  The following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 will print the decimal representation of any character  sen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A=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IF &lt;&gt;0 THEN PRI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GO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(TYPE "A" ON CONSO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    (TYPE "1" ON CONSO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(TYPE "CONTROL-X ON CONSO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(TYPE "2" ON CONS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son the GET operator can be read only once before it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zero is that this implementation guarantees  that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entered  will  always  be read,  independent on where th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plac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erators directly manipulate the 8052AH's  special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registers.  Specific details of the operation of these regis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CROCONTROLLER USERS HANDBOOK, available from 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 operator is used to retrieve or assign a value  to  the  8052A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function register IE.  Since the IE register on the 8052A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register, the value assigned to IE must be between 0 and 255.The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 the 8052AH contains an unused bit,  BIT IE.6&gt; Since the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undefined," it may be read as a random one or zero,  so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ask this bit when reading the IE register.  This  can 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s statement like A=IE&gt;AND.0BFH.  The only statements in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that write to the IE register are the CLOCK0, CLOCK1,  ONEX1, 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EARI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 = 81H  and   A = IE.AND.0B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P  operator  is used to retrieve or assign a value to the 8052A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register IP.  Since the IP register on the  8052A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register, the value assigned to IP must be between 0 and 255.The 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on  the  8052AH  contains two unused bits,  BIT IP.6 and IP.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bits are "undefined," they may be read as a random 1  or 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e  user  may want to mask these bits when reading the IP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 with a statement such  as  B=IP.AND.3FH  MCS 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rite to the IP register during initialization, so user can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ish  whatever  interrupt priorities are required in a given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= 3 and A = IP. AND. 3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1 operator is used to retrieve or assign a value to the 8052A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I/O port.  Since P1 on the 8052AH is a BYTE wide register, 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 to P1 must be between 0 and 255 inclusive.    Certain bits on 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-defined functions,  If the user does not implement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ssociated with these pre-defined functions, The PORT1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an be used in any manner appropriate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CON operator is used to retrieve or assign a value to the 8052A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N register. In the 8052AH,  only the most significant bit of the P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is used,  all other bits are undefined.  Setting this b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he baud rate if TIMER/COUNTER 1 is used as the baud rate gen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for the serial port. PCON is a byt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CAP2 is used to retrieve and/or assign a value to the 8052AH's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function registers RCAP2H and RCAP2L.  This operator treats  RCAP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CAP2L as a 16-bit register pair. RCAP2H is the high byte and RCAP2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w byte.  The RCAP2H and RCAP2L registers are the reload/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for TIMER2.  The user must use caution when writing  to  RCA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because RCAP2 controls the BAUD rate of the serial 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device.  The following can be used to determine  what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e MCS BASIC-52 device is operating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= XTAL/(32*(65536-RCAP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2CON  operator  is  used  to retrieve and/or assign a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special function register T2CON.  The T2CON is a byte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ontrols  TIMER2'S  mode  of  operation and determines which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MER1 or TIMER2) is used as the  8052AH's  baud  rate  generator.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 initializes T2CON with the value 52 (34H) and assumes th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never changed.  Randomly changing the value of  T2CON,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 what  you  are doing can "crash" the serial port on the 8052A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ON operator is  used  to  retrieve  and/or  assign  valu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special function register TCON. TCON is a byte regis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enable or disable TIMER0 and TIMER1,  plus the interrup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ociated with these timers. Additionally,  TC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interrupt pins on the 8052AH are operating in a level se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 or  edge-triggered  mode.  MCS  BASIC-52 initializes TC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44(0F4H) and assumes that it is  never  changed.  The  value 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F4H)  places  both TIMER0 and TIMER1 in the run(enabled) mod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ables the operation of TIMER0,  by clearing BIT 4  in  the  T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the  REAL TIME CLOCK will NOT work.  If the user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IMER1,  by clearing BIT6 in the TCON register,  the 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routines,  the software serial port,  and the PWM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 Use caution when changing TC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MOD operator is used to retrieve  and/or  assign  a  valu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 special  function register TMOD.  TMOD is a byte regis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IMER0 and TIMER1's mode of operation. MCS BASIC-52 initi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ON register with a value 16  (10H).  The  value  16  (10H) 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  in mode 0,  which is a 13-bit counter mode and TIMER1 in i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which is a 16-bit counter mode.  MCS BASIC-52 assumes that th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two timer/counters are never changed.  If the user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TIMER0, the REAL TIME CLOCK will not operate timely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mode of TIMER1, EPROM programming, the software serial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WM statement will not work properly.  If the user does no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eatures  available in MCS BASIC-52,  either timer/coun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ny mode required by the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perator is used to retrieve and/or assign a value to the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CLOCK.  When  the REAL TIME CLOCK resident in MCS BASIC-52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,  TIME is equal to 0.  The CLOCK1 statement enables the REAL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 When  the  REAL  TIME  CLOCK  is  enabled,the 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,  TIME will increment  once  every  5  milliseconds. 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uses  TIMER0  and the interrupts associated with TIMER0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.  The unit of TIME is seconds and the appropriate XTAL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insure that the TIME operator i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IME  is  assigned a value with a LET statement (i.e.  TIME = 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integer portion of TIM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CLOCK1        (enable REAL TIME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CLOCK0        (disable REAL TIME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TIME    (display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IME = 0      (set TIME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TIME    (display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15          (only the integer is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action" portion of TIME can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the contents of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71 (47H). This accomplished by a DBY(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 Note that each count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71 (47H) represents 5 milliseconds of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 with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DBY (71) = 0  (fraction of TIME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DBY(71) = 3   (fraction of TIME = 3, 15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only the integer portion of TIME is changed when  assign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is  that  it allows the user to generate accurate time interv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 let's say you want to create an accurate 12  hour 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43200  seconds  in a 12 hour period,  so an ONTIME 43200,[ln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sed.  Now,  when the TIME interrupt occurs  the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= 0 is executed,  but the millisecond counter is not re-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o if interrupt latency happens  to  exceed  5  millisecond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ill still remain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R0  operator  is  used  to  retrieve  or  assign a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special function registers TH0 and TL0.  This  operator  tr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yte  registers  TH0 and TL0 as a 16-bit register pair.  TH0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and TL0 is the low byte.  MCS BASIC-52 uses  TH0  and  TL0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 the REAL TIME CLOCK function.  If the user does not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TIME CLOCK function (i.e. does not use the statement CLOCK1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gram TH0 and TL0 may be used in any manner suitab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R1  operator  is  used  to  retrieve  or  assign a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special function registers TH1 and TL1.  This  operator  tr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yte  registers  TH1 and TL1 as a 16-bit register pair.  TH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and TL1 is the low byte.  MCS BASIC-52 uses  TH1  and  TL1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 the timings for the software serial port,  the EPROM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g feature,  and the PWM statement.  If the user does not use  an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TH1 and TL1 may be used in any manner suitable to the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R2  operator  is  used  to  retrieve  or  assign a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special function registers TH2 and TL2.  This  operator  tr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yte  registers  TH2 and TL2 as a 16-bit register pair.  TH2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and TL2 is the low byte. MCS BASIC-52 uses TH2 and TL2 to 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e the baud rate for the serial port. If the user does not use TIM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ck the serial port, TH2 and TL2 may be used in any manner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SPECIAL FUNC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TAL operator tells MCS BASIC-52 what frequency the system is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t.  The XTAL operator is used by MS BASIC-52 to calculate the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LOCK reload value,  the PROM programming timing, 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baud rate generation. The XTAL value is expressed in Hz.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L = 9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the XTAL value to 9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EXAMPLES OF MANIPULATING SPECIAL FUNC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gical operators available in MCS BASIC-52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read from any byte of the special function registers  that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treats as a register 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THE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IMER0 = (TIMER0 .AND. 00FFH) + INT (256*(USER BYT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THE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IMER0 = (TIMER0 .AND. 0FF00H) + (USER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HO. INT(TIMER0/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HO. TIMER0 .AND. 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 can function as the baud rate generator for MCS BASIC-52.  To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TIMER1 as the baud rate generator,  the following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MOD = 32     -      TIMER1 in auto relo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IMER1 = 256*(256-(65536-RCAP2)/12) - load 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2CON = 0     -      use TIMER1 as baud rate 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quence of instructions can be executed in either the direc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part of a program. When TIMER1 is used as the baud rate gen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2 can be used in anyway suitable  to  the  application.  The  PR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, LIST# and PWM commands/statements cannot be used when TIMER1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s  the baud rate generator for the MCS BASIC-52 device.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s may not be able to use TIMER1 as the baud rate generator, e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ly at high (above 2400)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SYSTEM CONTRO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TROL VALUES determine or reveal how memory is allo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et,  MCS BASIC-52 sizes the external memory and assig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memory  address to the SYSTEM CONTROL VALUE,  MTOP, 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use any external RAM memory beyond the value assign to MTOP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shes to allocate some external memory for  an  assembly 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routine the LET statement can be used (e.g.  MTOP = USER ADDRE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ssigns a value to MTOP that is greater than the last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, a MEMORY ALLOCATIO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TOP=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TROL VALUE,  LEN,  tells the user how many 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lected program occupies. Obviously, LEN cannot b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,  it can only be read.  A NULL program (i.e.  no  program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LEN of 1. The 1 represents the end of program fi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 CONTROL VALUE,  FREE,  tells the user how many bytes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re available to the user.  When the current selected is  in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following relationship will always hol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= MTOP - LEN - 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nlike some BASICS, MCS BASIC-52 does not require any "dummy"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for the SYSTEM CONTRO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, Bells, Whistles,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has a relatively sophisticated ERROR processor.  When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RUN mode the generalized form of the ERROR message is as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 XXX - IN LINE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 BASIC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 is the ERROR TYPE and YYY is the line number of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error occurred. A specific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 BAD SYNTAX - IN LIN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PRINT 34*2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 signifies approximately where the ERROR occurred in the lin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  The specific location of the X may be off by one or two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xpressions  depending  on the type of error and where the error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d in the program.  If an ERROR occurs in the COMMAND MODE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TYPE  will be printed out NOT the Line number.  This makes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no line numbers in the COMMAND MODE.  The ERROR 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D  SYNTAX  error means that either an invalid MCS BASIC-52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 or OPERATOR was entered and BASIC cannot process the 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should  check and make sure that everything was typed in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 In Version 1.1 of MCS BASIC-52 a BAD SYNTAX ERROR is also gen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if the programmer attempts to use a reserved key word as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gument of an  operator  is  not  within  the  limi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a BAD ARGUMENT ERROR will be generated.  For instance, DBY(25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nerate a BAD ARGUMENT ERROR because the  argument  for  the  D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is limited to the range 0 to 255.  Similarly,  XBY(5000H) =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nerate a BAD  ARGUMENT  ERROR  because  the  value  of  the  X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limited to the range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.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result of an arithmetic operation exceeds the lower limi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floating point number,  an ARITH&gt; UNDERFLOW ERROR will 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. The smallest floating point number in MCS BASIC-52 IS + 1E-127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1E-80/1E+80 would cause an ARITH. UND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.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result of an arithmetic operation exceeds the upper limi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floating point number, an ARITH. OVERFLOW ERROR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floating point number in MCS BASIC-52 IS +99999999E+127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1E+70*1E+70 would cause an ARITH.OV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vision by ZERO was attempted i.e.  12/0 will cause a DIVIDE BY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IRECT (VERSION 1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tatements,  such as IF-THEN and DATA cannot be executed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device is in the COMMAND MODE.  If you attempt 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statements the ERROR: ILLEGAL DIRECT will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 device.  The ILLEGAL DIRECT ERROR is not trapped in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CS BASIC-52. ILLEGAL DIRECT ERRORS return a BAD SYNTAX ERROR in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O LONG (VERSION 1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in a line that contains more than 73 characters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LINE TOO LONG will be printed the console device.  MCS BASIC-5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can only handle up to 7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does not exist in Version 1.1.  Instead the input buff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reased to 79 characters and MCS BASIC-52 will echo a bell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to the user terminal if too many characters are entered into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READ STATEMENT is executed and no DATA STATEMENT exist or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 and a RESTORE instruction was not executed the message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: NO DATA-IN LINE XXX will be printed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 can be halted by either typing in a control-C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device or by executing a STOP STATEMENT. Normally, program exe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an be resumed by typing in the CONT command.  However, i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program after halting execution and then enters the CON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a CAN'T CONTINUE ERROR will be generated. A control-C must b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  program  execution or a STOP STATEMENT must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 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 while the  MCS  BASIC-52  device  is  programm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,  a  PROGRAMMING  ERROR  will  be generated.  An error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ming destroys the EPROM FILE STRUCTURE, so the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y more programs on that particular EPROM once a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-STACK (ARGUMENT STACK) error occurs when the argument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ced "out of the bounds." This can happen if the user overf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by PUSHing too many expressions onto the stack,  or by attem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o POP data off the stack when no data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-STACK (CONTROL STACK) error will occur if the control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ced "out of bounds." 158 bytes of external  memory  are 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control  stack,  FOR  - NEXT loops require 17 bytes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O - UNTIL,  DO - WHILE,  and GOSUB require  3  bytes  of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means that 9 nested FOR - NEXT loops is the maximum that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can handle because 9 times 17 equals 153. 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ore control stack than is available in MCS  BASIC-52  a  C-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will  be generated.  In addition,  C-STACK errors will occu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s executed before a GOSUB,  a WHILE or UNTIL before a DO,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efore 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-STACK (INTERNAL STACK) error occurs when MCS BASIC-52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tack space to evaluate an expression.  Normally,  I-STACK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ccur unless insufficient memory  has  been  alloca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's  stack pointer.  Details of how to allocate memory to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are covered in the ASSEMBLY LANGUAGE  LINKAGE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 array  is dimensioned by a DIM statement and t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variable that is outside of the dimensioned  bounds,  an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DIM A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A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 ARRAY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ALLOCATION  ERRORS  are  generated  when user attempt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are "outside" the defined string limits.  Additionally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TROL VALUE, MTOP is assigned a value tha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M memory, a MEMORY ALLOCATIO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DISABLING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 applications,  it  may be desirable or even a require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 not accidentally be halted.  Under "normal"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ecution of any MCS BASIC-52 program can be terminated by ty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-C on the console device. However, it is possible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-C" break function in MCS BASIC-52. This is accomplished  by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BIT 48 (30H) to a one.  BIT 48 is located in internal memory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38.0 (26.0H). This BIT may be set by executing the following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n an MCS BASIC-52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(38) = DBY(38).OR.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BIT is set to one, the control-C break function, for bot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operations will be disabled. The user has the option to create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 break  character  or  string  of  characters  by  using  the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The following is an example of how to implement a custom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STRING 100,10: A=1: REM INITIALIZ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$(1) = "BREAK" : REM "BREAK" IS TH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DBY (38)=DBY(38).OR. 1 : REM DISABLE CONTRO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FOR I=1 TO 1000 : REM DUMMY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50 J=SIN(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60 K=GET : IF K&lt;&gt;0 THEN 100 ELSE 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70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0 IF K=ASC($(1),A) THEN A=A+1 ELSE A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10 REM TEST FOR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20 IF A=1 THEN NEXT 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30 IF A=6 THEN 200 ELSE 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40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0 PRINT "BREA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10 DBY (38)=DBY(38).AND.0FEH : REM ENABLE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 typing the word BREAK will stop program execu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BREAK i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IMPLEMENTING "FAKE DM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S BASIC-52 device does not contain any hardware mechanism that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Direct Memory Access (DMA). However, the DMA function i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ftware  by  MCS  BASIC-52.   During  DMA  operation  MCS 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no external memory access will be performed.  To 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A function, the following must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IT  49,  which  is located in internal memory location 38.1 (26.1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to a one. This can be accomplished in      BASIC  by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- DBY(38) = DBY(38).OR.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BIT 0 and BIT 7 of the SPECIAL FUNCTION REGISTER, IE(Interrupt en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set  to a one.  This can be accomplished in BASIC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- IE = IE.OR.8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hree BITS mentioned above are set to a one,  external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zero (INTO) acts as a DMA input pin.  INTO is pin 12 on the 8052A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NTO is pulled low (to a logical zero state), 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will enter the DMA mode and no accesses will be made t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o acknowledge that MCS BASIC-52 has entered the DMA mode,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outputs a zero on pin 7 (P1.6). In essence, PORT 1.6 is the D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pin of the MCS BASIC-52 device.  In most applications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isable three-state buffers  that  would  be  placed  on  PORT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0,  and the address latch of the MCS BASIC-52 system. 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s the INTO pin high,  MCS BASIC-52 will output a one on P1.6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hing except wait for the INTO pin to pulled high.  So,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although this "fake DMA" operation does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unctionality as a normal DMA hardware mechanism, it also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 longer for the normal DMA REQUEST - DMA ACKNOWLEDGE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ormed. That is because MCS BASIC-52 uses interrupts  to im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the DMA operation,  instead of dedicated  hardware.  As  a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,  cycle  stealing  DMA  is not an option with MCS BASIC-52's "f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.  Only "burst mode" DMA cycles can be  implemented  without  a  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ficant  time  penalty.  When "fake DMA" is implemented, 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ree-state buffers on the PORT2 on the PORT2,  PORT0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tch of the MCS BASIC-5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RUN TRAP OPTION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1 of MCS BASIC-52 permits the user to trap the interpr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MODE.  This option is evoked by putting a 34H (52D) in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emory location 5EH (94D).  After a 34H (52D) is placed i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emory location 5EH (94D) the  MCS  BASIC-52  interpret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ped  in  the RUN mode forever or until the contents of exter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 is changed to something other  than  34H  (52D).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resent when a 34H (52D) is placed in location 5EH (94D),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 will  print  the  READY message forever and it will b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evice.  The RUN TRAP option can be employed  with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options  to  permit  the  user to execute a program from RAM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r power-up condition when some type  of  battery  back-up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dictionaries define anomaly as a deviation from the normal 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 order or as an irregularity.  Anomalies to an extreme become  "BU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omething  that  is wrong with the program.  Like all programs,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contains some anomalies, hopefully, no bugs. The purpose of 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ing the known anomalies here is that it may save the programm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should strange things happen during program execution.  Th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malies deal mainly with the way MS BASIC-52 compacts or token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. The known anomalies and cau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When  using  the  variable H after a line number,  make sure you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the line number and the H,  or else BASIC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is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H=10   (WRONG)          &gt;20 H=10   (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LIST                      &gt;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=10                   20    H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en using the variable I before an ELSE statement,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space between the I and the ELSE statement, or else BASIC will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that the IE portion of IELSE is the special function operator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IF I&gt;10 THEN PRINT IEL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IF I&gt;10 THEN PRINT IELSE 100  (WR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IF I&gt;10 THEN PRINT I EL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IF I&gt;10 THEN PRINT I ELSE 100 (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 space character may not be placed inside the ASC(  )  operato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s,  a statement like PRINT ASC( ) will yield a BAD SYNTAX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.  Spaces may be placed in strings however,  so a statement like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1) = "HELLO, HOW ARE YOU" will work properly. The reason ASC( )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 is  because MCS BASIC-52 eliminates all spaces when a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 so ASC( ) will be stored as ASC( ) and MCS  BASIC-52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s this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embly Language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 assumes  that  the designer has an understanding of th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tecture and assembly language of the MCS-51 Microcontroller fami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contains a complete library of routines that can easi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 with  assembly  language  CALL instructions.  Th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sembly language is that it offers a significant  improvem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speed relative to interpreted BASIC,  In order to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CS BASIC-52 with an assembly language program,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r must be aware of a few simpl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CS BASIC-52 uses REGISTER BANKS 0,  1,  and 2 (RB0,  RB1, and RB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ANK 3 (RB3) is never used except during a PGM  statement.  RB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signated the USER REGISTER BANK and the users can do whatev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with REGISTER BANK 3 (RB3) and MCS BASIC-52 will never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REGISTER BANK except during the execution of PGM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 The contents of REGISTER BANK (RB3) can be changed by 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 ([expr])=[0 to 255] statement.  Where the [expr] evaluates to a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between 24 (18H) and  31  (1FH)  inclusive.  In  addition,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S 32 (20H) and 33 (21H) are also NEVER used by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These  two  BIT  and/or  BYTE  addressable locations are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assembly 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CS BASIC-52 uses REGISTER BANK 0 (RB0) as the WORKING REGIST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ssembly language is used to access  MCS  BASIC-52's 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ING REGISTER FILE, REGISTER BANK 0 (RB0) MUST BE SELECTED!!!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the  USER  MUST  MAKE  SURE  THAT  REGISTER BANK 0 (RB0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EFORE CALLING ANY ANY OF MCS BASIC-52's ROUTINES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setting       BITS 3 and 4 in the PSW equal to ZERO. 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one, MCS BASIC-52 will "KICK OUT" the USER and NO ope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 When an ASSEMBLY LANGUAGE program is access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's  CALL instruction,  REGISTER BANK 0 (RB0)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So unless the user selects REGISTER BANK 3 (RB3) in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it is NOT NECESSARY to change the designated REGISTE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LWAYS ASSUME THAT MCS BASIC-52 DESTROYS THE CONTENTS OF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ILE AND THE DPTR,  UNLESS OTHERWISE ST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ertain  routines in MCS BASIC-52 REQUIRE that REGISTERS be initi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ed BEFORE the user CALLS the specific ROUTINE. These registers are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n the WORKING REGISTER FILE, REGISTER BANK 0 (RB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ertain routines in MCS BASIC-52 return the result of an ope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 or registers.  The result registers are ALWAYS in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ILE, REGISTER BANK 0, (RB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CS  BASIC-52  loads  the  INTERNAL  STACK POINTER (SPECI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-SP with the value that is in INTERNAL MEMORY LOCATION 62 (3E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initializes INTERNAL MEMORY LOCATION 62 (3EH) by wr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(4DH) to this location after a hardware RESET.  MCS BASIC-52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memory beyond 77 (4DH) for anything EXCEPT STACK SPACE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ants to ALLOCATE some additional internal memory for their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this is done by changing the contents of INTERNAL MEMOR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(3EH) to a value that is GREATER than 77 (4DH).  This  will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MEMORY LOCATIONS from 77 (4DH) to the value that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TERNAL MEMORY LOCATION 62 (3EH) to the user. As a guideline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  idea  to  allow  at least 48 (30H) bytes of stack space for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.  The bad news about reducing the stack space is that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the  amount of nested parentheses that MCS BASIC-52 can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pression [expr].  This will either cause a I-STACK ERROR 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a  fatal  CPU "crash." Use caution and DON'T allocate mo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EFFECTS OF ALTERING THE STACK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DBY(62)        AFTER RESET INTERNAL MEMORY LOCATION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7                   CONTAINS A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(1*(2*(3)))    BASIC HAS NO PROBLEM EVALUATING 3.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      OF NESTED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DBY(62)=230          NOW ALLOCATE 255-230 = 25 BYTES OF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 TO BASIC, REMEMBER, THE STA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 (1*(2*(3)))   THE 8052AH GROWS "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 I-STACK       BASIC CANNOT EVALUATE THIS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                BECAUSE IT DOES NOT HAVE ENOUGH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DBY(62)=210          NOW ALLOCATE 255-210 = 45 BYTES OF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INT (1*(2*(3)))    THE I-STACK ERROR GOES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roughout this section a 16-BIT REGISTER PAIR is  designated-Rx: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Rx  is  the most significant byte and Ry is the lea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3: R1 - R3=MOST SIGNIFICANT BYTE, R1=LEAST SIGNIFICAN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MCS BASIC-52 routines with assembly language is easy.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oads the ACCUMULATOR with a specific value and CALLS  LOCATION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H).  The  value  placed  in the ACCUMULATOR determines wha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erformed. Unless otherwise stated, the CONTENTS of the DPT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ANK  0  (RB0)  will  ALWAYS  be  altered  when  call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generalized form for accessing NCS BASIC-52's rout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L    PSW,#11100111B    ;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B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A,#OPBYTE         ;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30H               ;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OPBYTE determines what operation will be performed.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operation can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0 (00H) RETURN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causes MCS BASIC-52 to enter the COMMAND MODE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PU is handed back to the MCS BASIC-52 interpreter and BAS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by outputting a READY and a PROMPT character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 (01H) POP ARGUMENT STACK AND PUT VALUE IN R3: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struction  converts the value that is on the ARGUMENT STACK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BINARY INTEGER and returns the BINARY  INTEGER  in  registers  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  byte)  and  R1 (low byte) of REGISTER BANK 0 (RB0). 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gets popped after this instruction is executed.  If the  valu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STACK cannot be represented by a 16-BIT BINARY NUMBER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NOT between 0 and 65535 (0FFFFH) inclusive),  BASIC WILL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print a BAD ARGUMENT ERROR MESSAGE.  The BINARY VALU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NCATED, NOT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PROGRAM -            10 PUSH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 CALL 5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LANGUAGE PROGRAM -ORG 5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  A,#01H   ; load op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30H      ; RBO still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t this point R3 (of RB0) = 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nd R1 (of RB0) = 0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 so,   R3:   R1  =260,   which  w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 that  was  placed   on   the 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THE NEXT TWO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instructions permit the user to transfer floating point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 between  an  assembly language program and MCS BASIC-52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ddress where a floating point number is stored or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16-bit REGISTER PAIR.  depending on the operation requ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ating point numbers are either PUSHED ON or POPPED OFF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's ARGUMENT STACK.  This instruction permits the user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in assembly language and bypass the relatively slow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 when a floating point number is PUSHED 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STACK,  the ARGUMENT STACK POINTER is decremented by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is is because a floating point number  requires  6  bytes  of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.  Although  it may seem confusing to the novice,  the LAS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ARGUMENT STACK is referred to as the value on the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STACK,  even though it is on the BOTTOM of the STACK 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to the sequential numbering of memory addresses.  No one knows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STACK resides in EXTERNAL RAM MEMORY LOCATIONS 301 (12D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510 (1FEH).   The lower  BYTE  of  the  ARGUMENT  STACK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 in  INTERNAL MEMORY LOCATION 9 (09H).   MCS BASIC-52 always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s that the upper BYTE (higher order address) of the  ARGUMENT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is  1  (01H).   The software designer can use this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next two instructions to perform operations like 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 2  (02H) PUSH THE FLOATING POINT NUMBER ADDRESSED B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R2:R0 ONTO THE ARGUME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 and R0 (in REGISTER BANK 0, RB0) contain the ADDRESS (R2 = high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0 = low byte) of the  location  where  the  floating  point  numb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  After  this instruction is executed th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GISTER PAIR R2:R0 points to is PUSHED onto the TOP of th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STACK.   The ARGUMENT STACK  POINTER  automatically  gets  DE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, by a count of 6, when the value is placed on the stack.  A flo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point number in MCS BASIC-52 requires 6 BYTES of RAM storag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Pair R2:R0 points to the MOST SIGNIFICANT BYTE of the 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number  and is DECREMENTED BY 6 after the CALL instruction i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d.  So,  if R2:R0 = 7F18H before this instruction was execut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qual 7F12H after this instru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 (03H) POP THE ARGUMENT STACK AND SAVE THE FLOATING POINT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IN THE LOCATION ADDRESSED BY R3: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ARGUMENT STACK is moved to the location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PAIR R3:R1(R3 = high byte,  R1 = low byte,  in REGISTER BANK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0).   The ARGUMENT STACK POINTER is automatically  INCREMENTED  BY 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n the previous PUSH instruction, the REGISTER PAIR R3:R1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MOST SIGNIFICANT BYTE of the floating point number and is DE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 BY 6 after the CALL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USER PUSH AND P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:  &gt;5 REM PUT 100 AND 200 ON THE ARGUME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10 PUSH 100,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15 REM CALL THE USER ROUTINE TO SA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20 CALL 5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25 REM CLEAR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30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35 REM USE ASM TO PUT NUMBERS BACK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40 CALL 5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50 POP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60 PRINT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PROGRAM:      ORG  5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R3, #HIGH USER _ SAVE  ; LOAD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R1, #LOW USER_SAVE     ;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A, #03H                ; LOAD OP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30H                    ; SAVE 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A, #03H                ; LOAD OPBYT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30H                    ; SAV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                         ; BACK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G  5010H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R2, #HIGH USER_SAVE    ;LOAD ADDRES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R0, #LOW USER_SAVE     ;NUMBER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A, #02H                ;LOAD OP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30H                    ;PUT ONE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A, #02H                ;LOAD OP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30H                    ;NEXT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                         ;BACK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(04H) PROGRAM  A  PROM  USING  R3:R1  AS  THE  SOURC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 R2:R0 AS THE DESTINATION (PROM) ADDRESS POINTER,  AND R7:R6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assumes that the DATA to be programmed into a  PRO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external memory and that the REGISTER PAIR R3:R1 (in RB0)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address of this external memory,  REGISTER PAIR R7:R6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bytes  that  are  to  be  programmed.  The  PRO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 sequentially  and  everytime is programmed the REGISTER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:R6 is decremented and the REGISTER PAIRS R3:R1 and R2:R0  are 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. Programming continues until R7:R6 equals ZERO. The REGISTER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:R0  must  be initialized with the desired ADDRESS of the EPROM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MINUS 1.  This may sound strange,  but that  is  the  wa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 So, if you wanted to program an EPROM starting at address 9000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ata stored in address 0D00H and  you  wanted  to  program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 then  the  registers  would be set up as follows: R2:R0 = 8FFF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:R1 = 0D00H,  and R7:R6 = 01F4H (500 decimal).  You would then put a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4H) in the ACC and CALL location 3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Version 1.0,  if an ERROR OCCURS DURING PROGRAMMING,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WILL TRAP THE ERROR AND ENTER  THE  COMMAND  MODE.  The  user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errors that occur during the EPROM programming operatio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Version  1.1,  programming  errors  will  only be trapped if the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device is in the COMMAND MODE. If the MCS BASIC-52 devic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mode,  control will be passed back to the user.  The  us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amine registers R6 and R7.  If R6 = R7 = 0,  then th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as successfully completed,  if these registers do  not 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en registers R2:R0 contain the address of the EPROM lo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 to  program.  This  feature  in  Version 1.1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PROMS in embedded applications and manage errors,  should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the programming process, without trapping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setting up the pointers previously described,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initialize the INTERNAL  MEMORY  locations  that  contro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of  the  programming pulse.  This gives the user comple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is critical prom programming parameter. The internal memory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at must be initialized with this information are 64 (40H) and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H).  These locations are treated as a 16 bit register pair with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64  (40H)  designated as the most significant byte and location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H) as the least significant byte. Locations 64 (40H) and 65 (41H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1 (TIMER 1 high byte) and TL1 (TIMER 1 low  byte)  re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.  The  width of the programming pulse,  in microseconds is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 by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= (65536-256*DBY(64)+DBY(65)*12/XTAL micro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Y(64):DBY(65) = 65536- WIDTH*XTAL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values for the "normal" 50 millisecond programming 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1 millisecond "INTELligent" algorithm are calculated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CS BASIC-52 in external memory  locations  296:297  (128H:129H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8:299  (12AH:12BH)  respectively.  If  the  user wants to use th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values the statements DBY(64)=XBY(296)  and  DBY(65)=XBY(29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initialize the prom programming width for the normal al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hm  and  the  statements DBY(64)=xby(298) and DBY(65)=XBY(299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itialize for the INTELligen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the "INTELLIGENT" EPROM PROGRAMMING  algorithm  the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able   BIT 51 (33H) MUST be set to 1 before the EPR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called.  The "STANDARD" 50 ms EPROM PROGRAMMING algorith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by  CLEARING BIT 51 (33H) (i.e.  BIT 51 = )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PROGRAMMING routine. The directly addressable BIT 51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location 38.3 (26 3H) (BIT 3 of BYTE 38 (26H) in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memory).  This  BIT  can  be SET or CLEARED by the BASIC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(38) = DBY(38).OR.08H to SET and DBY (38)=DBY(38).AND.0F7H to  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 the user can set or clear this bit in assembly langu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B 51 or CLR 51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lso turn on the EPROM PROGRAMMING voltage BEFORE 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PROM PROGRAMMING routine.  This is done by CLEARING BIT P1.5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 BIT  on  PORT  1.   This  too  can  be  done  in  BASIC  with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1=PORT1.AND.0DFH instruction or in assembly language with a CLR P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  The  user must also set this bit when the PR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assumes that the hardware surrounding the MCS 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is  the same as the suggestions in the EPROM PROGRAMMING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(05H) INPUT A STRING OF CHARACTERS AND STORE IN THE BASIC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inputs a line of text from the console device and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MCS BASIC-52's input buffer. MCS BASIC-52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begins at EXTERNAL MEMORY LOCATION 7(0007H). All of the line ed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features available in MCS BASIC-52 are implemented in this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If a control-C is typed during the input  process,  MCS 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ap back into the command mode.  A carriage return (cr)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6(06H) OUTPUT THE  STRING  OF  CHARACTERS  POINTED  TO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PAIR R3:R1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is used to OUTPUT a string of characters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R3:R1  contains the initial address of this string.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stored in PROGRAM MEMORY or EXTERNAL DATA MEMORY.  If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(34H) (which is BIT 4 of internal RAM location 38 (26H) is se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from PROGRAM MEMORY.  If BIT 52 is  cleared,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rom EXTERNAL DATA MEMORY. The DATA stored in MEMORY is se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sole device one byte at a time and the memory pointer is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.  The output is stopped when a termination character is re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character for EXTERNAL DATA MEMORY is a (cr) 0DH.  The 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ion character for PROGRAM MEMORY is a " or 2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7 (07) OUTPUT A CARRIAGE RETURN-LINE FEED SEQUENCE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28 (80H) OUTPUT THE CHARACTER IN R5 (REGISTER BANK 0)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s  takes  the character that is in R5 (register bank 0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it to the console device.  Any console device  may  b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U0 or U1 or the software 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GENERAL PUR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44 (90H) OUTPUT THE NUMBER ON THE TOP OF ARGUMENT ST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oating  point  number that is on the top of the argument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ed to the console device.  The FORMAT is determined by th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The argument stack is POPPED after the outpu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154 (9AH) THE 16 BIT NUMBER REPRESENTED BY REGISTER PAIR R2: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USHED ON THE ARGUME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ion converts the 16 bit register pair R2:R0 to  a 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number  and pushes this number onto the argument stack.  Th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 is the converse of the OPBYTE = 1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group of instructions perform an operation on the  numb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TOP of the ARGUMENT STACK. If the TOP of the ARGUMENT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 by the symbol [TOS],  then the following instruction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S] &lt; OP [T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P is one of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4 (18H)-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ABS([TOS]). The [TOS] is replaced by the absolute value of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5 (19H)-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INT([TOS]).  The [TOS] is replaced  by  the  integ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6 (1AH)-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,SGN([TOS]). If [TOS] &gt; 0 then [TOS] = 1, if [TOS] = 0 then [TOS]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and if [TOS] &lt; 0 then [TOS]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7 (1BH) - ONE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 NOT([TOS]). [TOS] must be a vali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8 (1CH) - COSIN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COS([TOS]). [TOS] must be between +-2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9 (1DH) - TANGEN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 &lt;  TAN([TOS]).  [TOS]  must  be between +-200000 and [TOS]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PI/2, 3*PI/2, 5*PI/2, .... (2*N + 1)*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0 (1EH) - SIN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SIN([TOS]). [TOS] must be between +-2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1 (1FH) -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 SQR ([TOS]). [TOS] must be &gt;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2 (20H) - C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 CBY ([TOS]). [TOS] must be a vali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3 (21H) - E TO THE [TOS]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 e(2.7182818)**[TOS]. e is raised to the [TOS]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4 (22H) - AT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ATN ([TOS]). Arctangent, the value returned is between +-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5 (23H) - LOG OPERATOR (natural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 LOG([TOS]) - [TOS]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6 (24H) - D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 DBY([TOS]). [TOS] must be between 0 and 25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7 (25H) - X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&lt;XBY([TOS]). [TOS] must be a vali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SPECI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group of instructions place a value on the stack.  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sta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8 (26H) -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PI.PI (3.1415926) is placed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39 (27H) - 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RND. A random number is placed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0 (28H) -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GET.  The value of the SPECIAL FUNCTION OPERATOR,  GET i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1 (29H) -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FREE. The value of the SYSTEM CONTROL VALUE,  FREE is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2 (2AH) -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 = LEN.  The value of the SYSTEM CONTROL VALUE,  LEN is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3 (2BH) - X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XTAL. The value of the SPECIAL FUNCTION OPERATOR, XTAL i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4 (2CH) - 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MTOP. The value of the SYSTEM CONTROL VALUE,  MTOP is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SPECI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5 (2DH) -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IME. The value of the SPECIAL FUNCTION OPERATOR, TIME i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6 (2EH) -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IE. The value of the IE register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7 (2FH) -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IP. The value of the IP register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8 (30H) - TIME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IMER0. The value of TIMER0 (TH0:TL0)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49 (31H) - 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IMER1. The value of TIMER1 (TH1:TL1)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0 (32H) - TIM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IMER2. The value of TIMER2 (TH2:TL2)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1 (33H) - T2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2CON. The value of the T2CON register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2 (34H) - 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CON. The value of the TCON register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SPECI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3 (35H) - 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TMOD. The value of the TMOD register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4 (36H) - RCA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 = RCAP2.  The value of the RCAP2 registers (RCAP2H:RCAP2L) is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5 (37H) - PO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PORT1. The value of the PORT1 (P1) pins is placed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6 (38H) - 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= PCON. The value of the PCON register is put on the [T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DUAL OPER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group of instructions assume that TWO values are on  the 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STACK.   If number on the TOP of the ARGUMENT STACK is 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[TOS] and the number NEXT to TOP of the ARGUMENT STACK is 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ed by the symbol [NxTOS] and the ARGUMENT STACK POINTER is 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d  by  the symbol AGSP,  then the following instructions w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1 = [T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2 = [NxT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SP  &lt; AGSP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= TEMP2 OP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OS]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P is one of the following operators to be  described.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up of instructions ALWAYS POP the ARGUMENT STACK by one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NUMBER SIZE (i.e. 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n be handled in two different ways with the ADD, SUBTRACT,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Y, and DIVIDE routines.  One option, is to let MCS BASIC-52 trap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S,  should they occur during the operation.   With  this  option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will print the appropriate error message to the console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 passes a STATUS CODE to the user.   After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 contains the status code information. The Status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0 - ARITHMETIC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1 - ARITHMETIC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2 - RESULT WAS ZERO (not an error, just a con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3 -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4 - NOT USED, ZERO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5 - NOT USED, ZERO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6 - NOT USED, ZERO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.7 - NOT USED, ZERO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RITH.  OVERFLOW or a DIVIDE BY ZERO ERROR occurs and the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he error condition, the floating point processor will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+- 99999999E + 127 to the argument stack. The user can d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with this result (i.e. use it or waste it). An ARITH.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ERROR will return to the argument stack a result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DUAL OPER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can perform the following DUAL OPERAND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 9  (09)  EXPONENTIATION  - The [NxTOS] value is rai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] power.  RESULT = [NxTOS]** [TOS].NOTE - [TOS] MUST  BE  LESS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0 (0AH)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* [TOS]. If an ERROR occurs during this operat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. OVERFLOW or UNDERFLOW) MCS BASIC-52 will trap the error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36 (88H)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* [TOS]. If an ERROR occurs during this operat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. OVERFLOW or UNDERFLOW) MCS BASIC-52 will trap the error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36 (88H)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* [TOS].  If an error occurs during this ope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yte previously discussed will be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1 (0BH)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+ [TOS]. BASIC handl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30 (82H)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+ [TOS]. User handl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2 (0CH)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/ [TOS]. BASIC handl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E = 138 (8AH)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/ [TOS]. User handl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3 (0DH)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- [TOS]. BASIC handl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DUAL OPER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32 (84H)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- [TOS]. User handl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4 (0EH)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XOR [TOS], both values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LESS THAN OR EQUAL TO 65535 (0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5 (0FH) LOGIC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and [TOS], both values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LESS THAN OR EQUAL TO 65535 (0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6 (10H)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[NxTOS] OR [TOS],  both values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LESS THAN OR EQUAL TO 65535 (0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8 (12H) TEST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xTOS] = [TOS] then, RESULT = 65535 (0FFFFH), else RES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9 (13H) TEST FOR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xTOS] &gt; = [TOS] then, RESULT = 65535 (0FFFFH), else RESUL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0 (14H) TEST FOR LESS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xTOS] &lt; = [TOS] then, RESULT = 65535 (0FFFFH), else RESUL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DUAL OPER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1 (15H) TEST FOR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xTOS] &lt;&gt; [TOS] then, RESULT = 65535 (0FFFFH), else RESUL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2 (16H) TEST FOR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xTOS] &lt; [TOS] then, RESULT = 65535 (0FFFFH), else RESUL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23 (17H) TEST FOR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xTOS] &gt; [TOS] then, RESULT = 65535 (0FFFFH), else RESUL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ADDED LINK ROUTINES TO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1  of  MCS BASIC-52 contains a number of useful assembly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link routines that were not available  in  Version  1.0.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 were  designed  to  be used in conjunction wit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s that are described in Chapter  11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added link rout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 57  (39H) EVALUATE AN EXPRESSION WITHIN THE BASIC TEX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RESULT ON THE ARGUME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mits the user to evaluate a BASIC expression [expr]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ing variables, operators and constants.  The result of th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placed on the floating point argument stack.    This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evaluate expressions in "customized" statements and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use of this OPBYTE is give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58 (3AH) PERFORM CRYSTAL DEPENDENT CALCULATIONS WITH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N THE ARGUME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provided mainly to let the user write an assembly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RESET routine and perform all of the  crystal  dependent  calc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that  are  required by MCS BASIC-52.   An example of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routine that uses this OPBYTE is presented in Chapter 11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63 (3FH) GET A CHARACTER OUT OF THE BASIC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ermits  the  user to "pick" a character out of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instance, in BASIC the user could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   CALL 1000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xecuted the following in assembly language at 100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      A, #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CALL 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 would be returned in the accumulator.   The  Basic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located in located in location 8 (8H) (low byte) and 10 (0A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 byte) of the internal ram on the MCS BASIC-52 device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o implement the above function, the basic text pointer must b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ced to the carriage return at the end of the statement before retur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back  to  Basic.   Failure to do this will cause a BAD SYNTA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eturns back to Basic.   The following can be used to 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ce the Basic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ADDED LINK ROUTINES TO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64 (40H) GET CHARACTER, THEN INCREMENT TEX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BYTE  does the same thing as the previous one described,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ASIC text pointer is INCREMENTED AFTER the character is 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OPBYTE is present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65 (41H) INPUT A CHARACTER FROM THE CONSOLE DEVICE,  PUT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 THE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BYTE permits the user to input characters from MCS BASIC-52'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input routine.   The character is placed in  the  accumulator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66 (42H) ENTER THE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BYTE  permits the user to start the execution of an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ssembly language.  The user need only insur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(13H) and 20 (14H) of internal data memory contain the start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 byte, low byte respectively) of th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 = 129 (81H) INPUT AN ASCII FLOATING POINT NUMBER AND PLAC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STACK.  THE DPTR POINTS TO THE EXTERNAL RAM LOCATION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STRING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ssumes that the user has placed an ASCII text string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 memory and that this ASCII text string represents a valid flo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oint number.   The user then puts the DPTR to the starting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text string.  After this OPBYTE is executed the text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verted to a valid MCS BASIC-52 floating point number and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stack and the DPTR will be advanced to the end of the flo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oint number.  If the DPTR does not point to a text string tha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 a  valid  floating point number,  the accumulator will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 = 152 (98) OUTPUT, IN HEX, TO THE CONSOLE OUTPUT DRIVER,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S OF R3: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display HEX numbers,  assuming that they a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R3:R1.   If R3 = 0, leading zeros can be suppressed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4 (36H) before calling this routine.   If BIT 54 (36H)  is 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 routine  is  called,  the driver will always output four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followed by the character H.  this routine always outputs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20H) to the console device, before any hex digits are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4 (36H) is bit 6 of internal RAM location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ADDED LINK ROUTINES TO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-51 MACRO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S-II MCS-51 MACRO ASSEMBLE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 PLACED IN :F4: DEMO.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INVOKED BY:  ASM51 : F4: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 OBJ  LIN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;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; The following is an example of a progra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; uses the new OPBYTES available in Version 1.1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; MCS BASIC-52.  This code is by no means op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; mized, but it is meant to demonstrate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can define "customized" commands and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s in Version 1.1 of MCS BASIC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; The new command defined here is DISPLAY. W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; does is display a region of exter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; memory to the console device.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;              DISPLAY [expr], [exp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; Where the first expression is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; address and the last expression is th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 ; address.  In this example the DISPLAY is t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 ; like a command which means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xecuted  in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 ; The output for the DISPLAY command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; ADDRESS then 16 Bytes of Characters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  ; 1000H 00H 22H 33H 27H 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; Now,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 ; 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  OBJ    LIN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         28      ORG     20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5A       30      DB      5AH       ; Tell basic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xpansion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                     ;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         32      ORG     204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D22D     34      SET B   45        ; Set the bi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A 22       35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0          37      ORG     2070H     ; Set up DPTR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0 90207C   39      MOV     DPTR,#VECTOR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3 22       40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          42      ORG     2078H     ; Set up DPTR to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ns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8 90207E   44      MOV     DPTR, #USER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B 22       45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  VECTOR_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C 2087     49      DW      DO_DISPLAY; This is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  USER_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E 10       53      DB      10H       ; Token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F 44495350 54      DB      'DISPLAY' ; ASCII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3 4C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6 FF       55      DB      0FFH      ; End of table (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  DO_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7 302F63   61      JNB     47,DUMMY  ; make sure that M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SIC-52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2                        ;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                        ; Bit 47 is set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A 7439     65      MOV     A,#57     ; Evalua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xpressio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C 120030   66      LCALL   30H       ; the keyword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                        ; MCS BASIC-52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                       ; handle any errors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9                        ;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                          ;  will  be  on  the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F 7440     71      MOV     A,#64     ; Get the charact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1 120030   72      LCALL   30H       ; and bump the BAS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4  B42C6A      74         CJNE    A,#',',C_ERROR ;  Make sure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ma, if not d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                       ;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7 7439     77      MOV     A,#57     ; Evaluate the nex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ession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9 120030   78      LCALL   30H       ; ending address)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                        ; Argume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C 7401     81      MOV     A,#1      ; Convert the las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ession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E 120030   82      LCALL   30H           ;  ending  address)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                        ; an integer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3: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1 8918     85      MOV     18H,R1    ; Save the 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3 8B19     86      MOV     19H,R3    ; reserved locations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19H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                        ; is reserved a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ank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5 7401     89      MOV     A,#1      ; Convert the firs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ession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7 120030   90      LCALL   30H       ; starting address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                        ; an integer and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R3: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A 891A     93      MOV     1AH,R1    ; Save the starting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ress in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C 8B1B     94      MOV     1BH,R3    ; reserved locations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nd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                        ; Now everythin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 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E C3       98 LOOP1: CLR   C         ;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AF E518     99      MOV     A,18H     ; or current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&lt;= th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1 951A    100      SUBB    A,1AH     ;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3 E519    101      MOV     A,1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5 951B    102      SUBB    A,1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7 5004    103      JNC     LOOP2     ; If the carry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t's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9 E4      104      CLR     A         ; Go to the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A 020030  105      LJMP    30H       ; (if display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tement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6                        ; of a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outine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                    ; exit with a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D 7407    109 LOOP2: MOV   A,#7      ; Do a carriage 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BF 120030  110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C2 A91A    112      MOV     R1:1AH    ; Outpu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C4 AB1B    113      MOV     R3,E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C6 C236    115      CLR     36H       ; Don't suppress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C8 7498    116      MOV     A,#9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CA 120030  117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CD 851A82  119 LOOP3: MOV   DPL,1AH   ; Now, set up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0 851B83  120      MOV     DPH,1BH   ; put address in D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3 E0      122      MOVX    A, @DPTR  ; Read the byte in ex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4 A3      123      INC     DPTR      ; Bump to the next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5 85821A  125      MOV     1AH,DPL   ; Save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8 85831B  126      MOV     1BH,D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B F9      128      MOV     R1,A      ; Output th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c 7B00    129      MOV     R3,#0     ; The high byt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DE D236    130      SETB    36H       ; Suppress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0 7498    131      MOV     A,#9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2 120030  132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5 E51A    134      MOV     A,1AH     ; Check to see if on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t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7 540F    135      ANL     A,#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9 70E2    136      JNZ     LOOP3     ; Loop until on a 1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B 80C1    137      SJMP    LO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9 DUM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D 7407    141      MOV     A,#7      ; Do a carriage retu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EF 120030  142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2 7B21    144      MOV     R3,#HIGH D_MSG ; Display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4 7915    145      MOV     R1,#LOW D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6 D234    146      SETB    52        ; Print fro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8 7406    147      MOV     A,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A 120030  148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D E4      149      CLR     A         ; Go back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FE 020030  150      LJMP 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2 C_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1 7407    154      MOV     A,#7      ; Do what we did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3 120030  155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6 7B21    157      MOV     R3,#HIGH C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 793B    158      MOV     R1,#LOW C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A D234    159      SETB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C 7406    160      MOV     A,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E 120030  161      LCALL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1 E4      162      CLR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2 020030  163      LJMP 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5 44495350 165 D_MSG: DB   'DISPLAY IS A COMMAND, NOT A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T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9 4C415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D 49532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1 2043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5 4D414E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9 2C204E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D 54204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1 53544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5 454D45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9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B 594F5520 167 C_MSG: DB   ' YOU NEED A COMMA TO MAK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F 4E454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3 2041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7 4F4D4D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B 20544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F 4D414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3 20444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 504C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B 20574F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F 4B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9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MPLETE, NO ERROR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at's all it ta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can  be  handled by MCS BASIC-52 in two distinct way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which has already been discussed,  allows statements in  an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 program to perform the required interrupt routine.  The O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X1 statements enable this particular  interrupt  mode.  Addi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 setting BIT 26.1H permits EXTERNAL INTERRUPT 0 to act as a "f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 input and the details of this feature are in  the  BELLS,  WHIST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MALIES section of this manual.  The second method of handling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upts  in  MCS  BASIC-52 allows the programmer to write assembly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 routines to perform the interrupt task.  This method yields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nterrupt response time,  but,  the programmer must exerci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terrupt vectors on the MCS BASIC-52 device are "mirrored" to ex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PROGRAM MEMORY LOCATIONS 4003H through 402BH inclusive. The only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STATEMENTS that enable the interrupts on  the  8052AH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1 and the ONEX1 STATEMENTS.  If interrupts are NOT enabled b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,  BASIC assumes that the  USER  is  providing  th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n assembly language. The vectors for the various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---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3H------EXTERNAL INTERRUP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BH------TIMER 0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3H------EXTERNAL INTERRUP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BH------TIMER 1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23H------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2BH------TIMER 2 OVERFLOW/EXTERNAL INTERRUP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 can enable interrupts in MCS BASIC-52 by using the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E = IE.OR.XXH,  where XX enables the appropriate interrup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in the interrupts register (IE) on the 8052AH are defined  as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7     6       5      4       3      2     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    X      ET2     ES     ET1    EX1   ET0    E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 UNDE- TIMER  SERIAL  TIMER   EXT  TIMER   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 FINED   2     PORT    1       1     0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are enabled when the appropriate BITS in the IE regist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 one. Details of the 8052AH interrupt structure are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NTROLLER USERS MANUAL available from the 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CS  BASIC-52  vectors  to  the  USER  interrupt  locations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the PROCESSOR STATUS WORD (PSW) is PUSHED onto the STACK.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does not have to save the PSW in the assembly languag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 routine!!! HOWEVER, THE USER MUST POP THE PSW BEFORE RETUR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Y IMPORTANT NO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running some interrupt driven "background" routine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is running a program, the user MUST NOT CALL any of the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bly language routines available in the MCS BASIC-52 device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 routines in the MCS BASIC-52 device can be accessed is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statement in MCS BASIC-52 is used to transfer control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.  The reason for this is that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 must  be  in  a  "known" state before the user can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vailable in the MCS BASIC-52 device and a  "random"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guarantee that the interpreter is in this known state.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REGISTER BANK 3 to handle interrupt routines in assembly 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RESOURC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statements in MCS BASIC-52 require the use of certain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n the device. If the user wants to use these hardwar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rupt driven routines, conflicts between BASIC  and the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routine may occur.  To avoid  these  potential  conflic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needs  to know what hardware features are used by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  The following is a list of the COMMANDS and/or STATEMENTS tha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features on the 8052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1 - uses TIMER/COUNTER 0 in the 13 bit 8048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M - uses TIMER/COUNTER 1 in the 16 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# - uses TIMER/COUNTER 1 to generate baud rate in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# - same as LIS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 - uses TIMER/COUNTER 1 for programming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X1 - uses EXTERNAL INTERRUP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TIMER/COUNTER 2 is used to generate the baud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 What the preceding list means  is  that  if  CLOCK1,  PW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X1,  LIST#,  PRINT#,  and  PROG  commands/statements  ar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 the user MAY NOT use the associated TIMER/COUNTER or EX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INTERRUPT pin for an assembly languag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 initializes  the  TIMER/COUNTER  modes  by  writing 1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F4H), 16 (10H),  and 52 (34H) to the TCON,  TMOD,  and T2CON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se registers are initialized only during the RESE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alization sequence, and MCS BASIC-52 assumes that these regis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hanged. So,  if the user changes the contents of TCON,  TMO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,  something  funny  and/or  disastrous  is  bound to happ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/Commands listed above are executed.  If the user does no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  any of the previously mentioned Statements or Commands,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 to use the interrupts in any way suitabl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EMORY/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always requires at least 1K bytes of external mem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, MCS BASIC-52 will not "sign on", in fact, it will internally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. This obviously is not too exciting,  so it is wise to ha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emory on the MCS BASIC-52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sizes consecutive external memory locations from 0000H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 a memory failure is detected.  The  sizing  operation  is 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by  writing  a 5AH to an external memory location,  then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If the particular memory location passes this test, BASIC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00H to the location,  then  again,  checks  the  location.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only sizes the external memory from locations 0 through 0DFFF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locations 0E000H through 0FFFFH are reserved for user I/O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S BASIC-52 program resides in the 8K of ROM available  in  INTE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   device   and   as   a  result  requires  that  external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"partitioned" in a specific manner.  The architecture of the 8052A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Von Neumann.  This means that Data and Program Memory do not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hysical address space on the 8052AH. Specifically,  the \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in  17)  and  \WR  (pin 16) pins on the 8052AH are used to enab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\PSEN (pin 29) pin is used to enable PROGRAM memory.  De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n the hardware configuration, MCS BASIC-52 operates in two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memory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mode  of operation,  Read/write memory is connected to the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device starting at memory address 0000H.  Memory can b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location 0FFFFH.  In this mode of operation the decode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generate the CHIP SELECT \(CS) signal foR the  RAM  de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\RD  pin  on the 8052AH is used to generate the OUTPUT ENABLE \(O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be and the \WR pin generates the WRITE ENABLE (\WE or  \WR)  stro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SEN  is not used in the RAM only mode of operation.  The RAM onl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eration offers the simplest hardware  configuration  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CS  BASIC-52 device.  An example of this configuration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. Since \PSEN is not used in the RAM only mode, the use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sembly language routines.  The RAM only  also  does  no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 programming.  In general,  the RAM only mode will be used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 out" the device during the initial system developmen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EMORY/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/EPR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/EPROM mode of operation allows for the complete system imple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of MCS BASIC-52.  This mode of operation requires  that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 mapped in a certain manner. The RAM/EPROM memory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 \RD  and  the  \WR  pins on the MCS BASIC-52 device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AM memory that is addressed from 0000H to 7FFFH.  Address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code the chip select (\CS) for the RAM devices and \RD and \W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enable the \OE and \WE or (\WR) pi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\PSEN  pin  on  the MCS BASIC-52 device is used to enable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t is addressed from 2000H to  7FFFH.  Addresses  ar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 the chip select (\CS) for the EPROM devices and \PSE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\OE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 addresses between 8000H and 0FFFFH both the \RD and the \PSEN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CS BASIC-52 device are used to enable the memory.  Either 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AM devices can be placed in this address space.  To permi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D and the \PSEN pins to enable addresses in this  address  space,  \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\PSEN must be logically "ANDED" together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TTL gate such as a 74LS08. The \WR pin on the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s used to write to RAM memory in this same  address 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SEN  and  \RD  signals do not have to be anded beyond address 7FFF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CS BASIC-52 to program an EPROM. This is only a suggestion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ermit the user to execute assembly language routin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programs that are located in this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MEMORY/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heme of memory addressing actually permits MCS  BASIC-52  to 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 96K bytes of memory,  32K of RAM devices, 32K of EPROM/ROM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K of combined RAM/EPROM/ROM devices. Since \RD and \PSEN are 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resses from 8000H through 0FFFFH,  the 8052AH "looks like" a 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mann machine in this address space.  The XBY and CBY speci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will yield the same value when  their  arguments  ar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 and 0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EPROM programming feature in MCS BASIC-52 is used,  BASIC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s that the EPROM to be programmed is addressed starting at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.  MCS BASIC-52 can only program EPROMS addressed between 8000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FFH.  When the PROG command is used for the first time,  on an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, MCS BASIC-52 stores this program beginning at address 8010H.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8000H  through  800FH are used to save the baud rat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configuration information.  Some suggestions for implement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/EPROM mode are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EPROM PROGRAMMING CONFIGURATION/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per hardware, the MCS BASIC-52 device can program jus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EPROM or EEPROM device.  The only requirement for EPR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the EPROM to be programmed is  addressed  starting  at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.  MCS  BASIC-52 requires very little external hardware t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S.  All of the critical EPROM programming timings are gene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I/O port pins on the MCS BASIC-52 device.  These pins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g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3 - ALE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1, BIT 3 (pin 4 on the 8052AH) is used to DISABLE the ALE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latched required by the 8052AH when external memory is 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ed.  This pin should be logically ANDED with ALE.A simple TTL g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 74LS08 can be used to perform the ANDING function.  Under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  operation,  P1.3  is  in logical high state (1).  ONLY DURING 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S P1.3 PLACED IN A LOGICAL LOW STATE (0). Disabling the 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the external latch is required to program  EPROMS  beca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MCS BASIC-52 carries out the EPROM programm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ming, MCS BASIC-52 treats I/O PORT 0 and I/O PORT 2 as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 not as address/data ports. MCS BASIC-52 first writes the low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address to be programmed to PORT 0.  The data  in  PORT  0  i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ched  into  the external address latch and then MCS BASIC-52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E signal to the latch by clearing bit P1.3.  Thus,  the low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"permanently" stored in the external latch. MCS BASIC-5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high order address to PORT 2 and the DATA to be program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0.  So,  the external address latch contains the low order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2 contains the high order address,  and PORT 0  contains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PROM programm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PORT 0 on the 8052AH is used as an I/O port,  the output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open drain" configuration. This requires that "pull-up" re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on PORT 0 to permit MCS BASIC-52 to program EPROMS. Experi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,  10K ohm pull-ups resistors on PORT 0 have  yielded  satis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1, INTO must be kept high when programming 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EPROM PROGRAMMING CONFIGURATION/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4 - PROGRAM PULS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1,  BIT  4  (pin  5  on the 8052AH) is used to provide the 50 m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econd or the 1 millisecond  programming  pulse.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 pulse  is  determined  by  whether  the  "normal" 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Lligent" EPROM programming mode is selected.  MCS  BASIC-52 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  the  length  of  the  programming pulse from the assigned cry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So,  be sure the proper XTAL has been assigned.  The accur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lse is within 10 CPU clock cycles. This pin is normally in a lo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high (1) state. It is asserted low (0) to program the EPROMS. Dep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on the EPROM to be programmed this signal will be used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.5 - ENABLE PROGRAM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1, BIT 5 (pin 6 on the 8052AH) is used to enable the EPROM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g voltage. This pin is normally in a logical high (1) state.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ROM programming operation,  this pin is brought to a  logical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  state.  This  pin  is used to turn on or off the high voltage (1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to 25 volts,  depending on the  EPROM)  required  to  progra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ing  for  the  EPROM programming pins is shown in figure 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d to program different devices is  shown  in  figure 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very little external hardware the MCS BASIC-52 devi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virtually  all  commercially  available  EPROMS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 suggest a circuit using an INTEL  2816A  EEPROM.  This 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eatures a push button er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calculates the programming pulse width when the XT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igned.  To ensure proper programming,  make sure XTAL is 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value. MCS BASIC-52 performs the programming pulse width 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ion  to  within 5 clock cycles,  so the accuracy of th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is well within the limits of any EPROM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SERIAL PORT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I/O signals on the 8052AH are  TTL  compatible  sig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typically not compatible with most terminals.  Figure 6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ptions for making the serial interface  compatible  with 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ls. The serial port is initialized by MCS BASIC-52 to the 8-bit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In  this  mode  8 data bits,  plus one start and one stop bi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Parity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of MCS BASIC-52 contains numerous RESET  options  that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vailable in Version 1.0.  They are discussed in detail in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through 3.5 of this manual. Briefly,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only the serial port baud rate for a power-up or RESE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serial port baud rate and automatically runs the fir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aved in EPROM on a power-up or RESE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serial port baud rate plus the assigned MTOP value.  If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eyond the assigned MTOP value,  it will not be clea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-up or RESE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serial port baud rate plus the assigned MTOP value, 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3,  but  also  automatically runs the first program that is sa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on a power-up or RESE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thing as PROG4,  however,  if external memory location 5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character 0A5H on a power-up or RESET condition,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 not be cleared. This mode assumes that the user has empl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e of memory ba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thing as PROG5, but CALLS external program memor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9H during a RESET or power-up sequence. This option also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ut the character 0A5H in external memory location 5FH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ternal RAM will not be cleared during RESET or power-up.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ut an assembly language RESET routine in external memory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9H or else this RESET mode will crash. When the user retur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assembly language RESET routine, three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FOR 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CARRY BIT is CLEARED (CARRY =0) upon return from the user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MCS BASIC-52 will enter the auto-baud rate determining 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must then type a space character (20H) on the terminal to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the RESET routine and produce a RESET message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FOR 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RRY BIT is SET (CARRY = 1) and BIT  0  of  the  ACCUMULA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(ACC. 0 = 0) MCS BASIC-52 will produce the standard sign-on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upon  return  from the user supplied RESET routine. 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one that was saved when the PROG6 op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FOR PRO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RRY BIT is SET (CARRY = 1) and BIT 0 of the ACCUMULATOR is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.  0 = 1), MCS BASIC-52 will execute the first program sto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EPROM (starting address of the program  is  8010H)  upon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supplied RES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se  options  are  still  not sufficient to address the need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,  one other option exists and it functions as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RESET,  MCS  BASIC-52  initializes the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, TMOD, TCON,  and T2CON with the following respective values,  5A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H, 54H and 34H. If the user places the character 0AAH in extern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location  2001H (remember CODE MEMORY is enabled by \PSEN),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will CALL external CODE MEMORY location 2090H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function registers are initialized.  No other regis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locations  will be altered except that the ACCUMULATOR wil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a 0AAH and the DPTR will contain a 20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CS BASIC-52 does not write to the above mentioned  Special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Registers at any time except during the RESET or power-up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the  option  of  modifying  any  of  the  Speci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 with this RESET option.  Upon returning from this RESE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S BASIC-52 software package will clear the internal memor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2AH  and proceed with the RESET routine.  The PROG1 through PROG6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will func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suppose the user does not want to enter the normal RESET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user  wants  to implement some type of "warm" start-up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ccomplished simple by initializing  the  necessary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gisters and then jumping back into either MCS BASIC-52'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mode or RUN MODE. For a warm start-up or RESET (warm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device was RESET, but power was not removed - i.e.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RESET button) the following must be initi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,  TMOD,  TCON,  T2CON,  if the user does not want to use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CS BASIC-52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P2H and RCAP2L must be loaded with the proper baud  rate 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programmed an EPROM with one of the PROG1 through PROG6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the proper baud rate value will be stored in external DAT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8001H (RCAP2H) and 8002H (RCAP2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  POINTER  (Special  Function Register SP)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ntents of the STACK POINTER SAVE location, which is i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ATA MEMORY location 3EH.  A MOV SP,  3EH assembly languag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ll accomplishment the STACK POIN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bove are initialized by the user supplied RESET routin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enter MCS BASIC-52's command mode by execut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R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JMP        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it is important to remember that the previous description 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o a "warm" RESET with power remaining to the MCS BASIC-52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must also provide some way of detecting the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ce between a warm RESET and a power-on RESET. This usually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e of flip-flop getting set with a power-on-clear signa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ower supply.  The details of implementing  this  RESET 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 will  not  be discussed here as the possible hardw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upon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also implement a "cold start" reset option with the  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ly described reset mode. The following code details wha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a cold sta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 20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0AAH     ; TELL BASIC THAT RESET I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  2090H    ; LOCATION BASIC WILL CALL F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T THIS POINT BASIC HAS PLACED A 5A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CON, A 10H IN TMOD, A 54H IN TC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 34H IN T2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FIRST CLEAR THE EX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R0, #0FFH; LOAD R0 WITH THE TOP OF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   A        ; SET ACCUMULATO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1:MOV @R0,A    ; LOOP UNTIL ALL THE INTERNAL RAM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NZ  R0,RES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NOW SET UP THE STACK POINTER AND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POINTER HOLDING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SP,#4DH  ; 4DH IS THE INITIALIZED VALUE OF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3EH,#4DH ; THIS IS THE SP HOLDING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NOW CLEAR THE EXTERNAL RAM,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EXAMPLE ASSUME THAT 1FFFH BYTES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E USER MUST CLEAR AT LEAST THE FIRST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BYTES OF RAM FOR A COLD STAR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R3,#HIGH 1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R1,#LOW 1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DPTR,#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2: INC    DPTR         ; DPTR = 0 THE FIRST TIME THR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A      ; CLEAR THE RAM , A MEMOR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PROGRAM COULD BE IN THIS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R3        ; NOW TEST FOR THE MEMORY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JNE   A, DPH,RESE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R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JNE   A, DPL,RESE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WHEN YOU GET HERE,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SET UP THE MEMORY POINTERS, FIRST M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DPTR, #10AH   ; LOCATION OF MTOP I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HIGH 1FFFH;SAVE M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DPTR          ; NOW, SAVE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LOW 1FF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SET UP THE VARTOP POINTER, WITH NO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VARTOP = MEM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DPTR, #104H   ; LOCATION OF VARTOP I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HIGH 1FF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D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#LOW 1FF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NOW  SAVE  THE  MATRIX  POINTER  "DIMUSE",  THIS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IS DESCRIBED IN THE APPENDIX, WITH NO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DIMUSE = 528 AFTER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DPTR, #108H     ; LOCATION OF DIMUSE I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HIGH 5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D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LOW 5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SAVE THE VARIABLE POINTER "VARUSE"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IS ALSO DESCRIBED IN THE APPENDIX, AFTER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USE = VAR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DPTR, #106H   ; LOCATION OF VARUSE I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HIGH 1FF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DP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LOW 1FF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SETUP BASICS CONTROL STACK AND ARGUMEN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9H, #0FEH     ; THIS INITIALIZES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11H, #0FEH    ; THIS INITIALIZ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TELL BASIC THAT NO PROGRAM IS IN RAM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T NEEDED IF THE USER HAS A PROGRAM IN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DPTR, #512    ; LOCATION OF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01H       ; END OF FI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DPTR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PUSH THE CRYSTAL VALUE ON TO THE STACK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CALCULATE ALL CRYSTAL DEPENDEN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JMP   RESET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AL:   DB     88H           ; THIS IS THE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00H           ; FOR AN 11.0592 MHZ CRYS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0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92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05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11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3:   MOV    DPTR, #XTAL   ; SET UP TO PUSH CRYST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9          ; GET THE ARG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   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B   A, #6         ; DECREMENT ARG STACK BY ONE F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9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0, A         ; SAVE THE CALCULATED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P2, 31        ; THIS IS THE ARG STACK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1, #6        ;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4:   CLR    A             ; TRANSFER ROM CRYST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C   A, @A+DPTR    ; ARGUMENT STACK OF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X   @R0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  DPTR          ; BUMP TH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    R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JNZ   R1, RESET4    ; LOOP UNTIL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CALL BASIC TO DO ALL THE CRYSTAL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58        ; OPBYTE FOR CRYSTAL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ALL  30H           ; DO TH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TELL BASIC WHERE START OF THE USE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BY LOADING THE START ADDRESS, I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13H WOULD = HIGH 8011H AND 14H = LOW 8011H,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DDRESS 13H: 14H MUST POINT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13H, #HIGH 512; THIS TELLS BASIC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14H, #LOW 512 ; THE PROGRAM IS IN LOCATION 5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THE SERIAL PORT MUST BE INITIALIZED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CAN SET UP THE SERIAL TO ANY DESIRE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HOWEVER, THIS DEMO CODE WILL SHOW THE AUTO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3, #00H      ; INITIALIZE THE AUTO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1, #0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0, #04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B     RXD, $        ; LOOP UNITL A START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5:   DJNZ   R0, $         ; WASTE 8 CLOCKS INITIALLY,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E LOOP (16)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    C             ; 1 CLOCK (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R1         ; 1 CLOCK (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B   A, #1         ; 1 CLOCK (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1, A         ; 1 CLOCK (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R3         ; 1 CLOCK (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B   A, #00H       ; 1 CLOCK -- R3:R1 - 1 (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3, A         ; 1 CLOCK (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0, #3        ; 1 CLOCK (8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B    RXD, RESET5   ; 2 CLOCKS (10), WAIT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B     RXD, $        ; WAIT FOR THE SPACE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20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B    RXD, $        ; WAIT FOR TH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CAP2H, R3    ; LOAD THE TIMER 2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CAP2L, R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YOU CAN ADD A CUSTOM SIGN 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3, #HIGH MSG ; PUT ADDRESS OF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3:R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R1, #LOW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B   52            ; PRINT FROM 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6         ; OP BYTE TO PRINT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ALL  3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NOW OUTPUT A CR 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A, #7         ; OP BYTE FOR CR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ALL  3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GO TO THE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 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MP    3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:      DB     'CUSTOM SIGN ON MESSAG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22H           ; TERMINAT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PT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 what the user do to successfully implement a  "COLD  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 user must clear the internal RAM of the MCS BASIC-52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first 512 bytes of external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must initialize the stack pointer (special functio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) and the stack pointer holding register (internal RAM location 3E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value that is between 4DH and 0E0H.  4DH gives MCS  BASIC-52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must initialize the following pointers in external RAM. M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ocation  10AH (high byte) and 10BH (low byte).  VARTOP at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H (high byte) and 105H (low byte.  DIMUSE  at  locations  108H  (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) and 109H (low byte). VARUSE at locations 106H (high byte) and 10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w byte). Details of what needs to be in these locations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1.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 Control stack pointer (location 11H in internal memory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stack pointer (location 09H in internal memory)  must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with the value 0FEH.  If the user is not going to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L (crystal) value in BASIC,  then the XTAL value must be pushed 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stack and the user must to an OPBYTE 58 call to MCS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user must also initialize the start address  of  a 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address is in locations 13H (high byte) and 14H (low byte)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data memory. If the user BASIC program is in RAM,  then 13H:14H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,  if the user program is the first program in EPROM,  then 13H:14H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user must finally initialize the serial port.  Any scheme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(as long as it works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ed  reset options should go along way toward making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to any custom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/Statement Extens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V1.1 provides a simple,  but yet effective way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 COMMANDS and/or STATEMENTS to the ones that are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.  All the user must do is write a few  simple  programs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external code memory. The step by step appro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must  first inform MCS BASIC-52 device that the expansion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available.  This is done by putting the character 5AH i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location  2002H.    When MCS BASIC-52 enters the command mo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amine CODE memory location 2048H.  The user  must  then  wri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outine  to  SET BIT 45 (2DH),  which is bit 5 of inter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37 (decimal) and place this routine  at  code  memory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H.  Setting  BIT  45 tells MCS BASIC-52 that the expansio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following simple code will accomplish all that i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G     20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      5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G      204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B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BIT  45 SET,  MCS BASIC-52 will CALL external CODE memory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8H everytime it attempts to tokenize a line that has been entered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2078H,  the user must load the DPTR (Data Pointer) with th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 of the user supplied lookup table, complete with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eds the following information to generate a user toke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USER TOKENS ARE THE NUMBERS 10H THROUGH 1FH (16 TOKEN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USER  TOKEN TABLE BEGINS WITH THE TOKEN,  FOLLOWED BY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TO BE REPRESENTED BY THAT TOKEN,  FOLLOWED BY A ZERO  (00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END OF THE ASCII, FOLLOWED BY THE NEXT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TABLE IS TERMINATED WITH THE CHARACTER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      2078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 DPTR, #USER_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      2200H           ; THIS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10H             ; FIRST TO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'DISPLAY'       ; USE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00H             ; KEYWORD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11H             ; SECOND TOK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'TRANSFER'      ; SECOND USE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00H             ; KEYWORD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12H             ; THIRD TOKEN (UP TO 1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'ROTATE'        ; THIRD USE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      0FFH            ; END OF US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e  user  table  is used when MCS BASIC-52 "de-tokenizes"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tokenizes the user keyword,  this means that MCS BASIC-52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  the  user keyword into the user token.  So,  in the preceding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 the keyword TRANSFER would be replaced with the token 11H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 attempts  to execute the user token,  it first makes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expansion option BIT is set (BIT 45),  then CALL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0H  to  get  the  address  of the user vector table.  This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DPTR.  The user vector table consist  of  series 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define the address of the user assembly languag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      2070H           ; LOCATION BASIC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GET USE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  DPTR, #VECTOR_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_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     RUN_DISPLAY     ; ADDRESS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OUTINE, TOKEN (10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     RUN_TRANSFER    ; ADDRESS OF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OUTINE, TOKEN (11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     RUN_ROTATE      ; ADDRESS OF RO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ROUTINE, TOKEN (1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      2300H           ; AGAIN, THES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_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USER ASM CODE FOR DISPLAY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TRANSF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USER ASM CODE FOR TRANSFER GOES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_ROTA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USER ASM CODE FOR ROTATE GO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ordinal  position  of the DATA WORDS in the user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must correspond to the token, so the user statement with the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H must be the first DW entry in the vector  table,  11H,  the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H,  the third, and so on. The order of the tokens in the user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mportant!!  The following user lookup table would function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_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13H             ; THE TOKENS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'ROTATE'        ; TO BE IN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00H             ; USER LOOKUP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'DISPLAY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1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'TRANSFER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0FFH            ; END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may  also  use  the command/statement extension option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syntax of MCS BASIC-52.  This is done simply by plac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syntax in the user table and placing the appropriate BASIC tok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r re-defined keyword. A complete listing of all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and keywords are provided in the  back  of  this  chapter.  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will always list out the program using the user defined syn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still accept the standard keyword as a valid instruction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,  suppose that the user would like to substitute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OUT for PH1., then the user would generate the following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_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8FH             ; TOKEN FOR PH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'HEXOUT'        ; TO BE IN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00H             ; USER LOOKUP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1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'DISPLAY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0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       REST OF USER_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0FFH            ; END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will now accept the keyword HEXOUT and it will func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nner identical to PH1.  PH1. will still function correctly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OUT will be displayed when the user LIST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S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  KEYWORD        TOKEN       KEYWORD    TOKEN      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H     LET            0B0H        ABS        0ECH        &l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H     CLEAR          0B1H      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H     PUSH           0B2H        S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H     GOTO           0B3H     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H     PWM            0B4H        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H     PH0.           0B5H        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H     VI             0B6H        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H     VO             0B7H        SQ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H     POP            0B8H        C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H     PRINT          0B9H        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H     P.             0BAH        A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H     ? (V1.1 ONLY)  0BBH      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AH     CALL           0BCH        D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BH     DIM            0BDH        X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CH     STRING         0BEH        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DH     BAUD           0BFH        R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EH     CLOCK          0C0H      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FH     PH1.           0C1H    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H     STOP           0C2H       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H     ONTIME         0C3H        X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H     ONEX1          0C4H        M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H     RETI           0C5H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H     DO             0C6H        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H     RESTORE        0C7H        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H     REM            0C8H        TIME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H     NEXT           0C9H        TIME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H     ONERR          0CAH        TIM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H     ON             0CBH        T2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AH     INPUT          0CCH        T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BH     READ           0CDH        T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CH     DATA           0CEH        RCA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DH     RETURN         0CFH        PO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EH     IF             0D0H        P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FH     GOSUB          0D1H        ASC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0H    FOR            0D2H        USING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1H    WHILE          0D2H        U.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2H    UNTIL          0D3H        CHR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3H    END            0D4H-0DFH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4H    TAB            0E0H       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5H    THEN           0E1H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6H    TO             0E2H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7H    STEP           0E3H    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8H    ELSE           0E4H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9H    SPC            0E5H    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AH    CR             0E6H        .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BH    IDLE           0E7H       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CH    ST@ (V1.1 ONLY)0E8H      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DH    LD@ (V1.1 ONLY)0E9H        - (NEG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EH    PGM (V1.1 ONLY)0EAH   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FH    RROM(V1.1 ONLY)0EBH       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pping User Cod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have noticed by now that some of external  CODE  memory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at MCS BASIC-52 calls and uses are located around 2000H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cations are located around 4000H. Specifically, they are as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H      ON RESET, MCS BASIC-52 LOOKS FOR A 0AAH IN THIS LOC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IF PRESENT, CALLS LOCATION 209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H      MCS BASIC-52 EXAMINES THIS LOCATION TO SE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S TO IMPLEMENT THE COMMAND/STATEMENT EXTENSION 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, A 05AH IS TO BE PLACED IN THIS LOCATION TO EV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/EXTENS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H      MCS BASIC-52 CALLS THE LOCATION IF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 THE COMMAND/STATEMENT EXTENSION OP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WILL USUALLY SET BIT 45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0H      MCS BASIC-52 CALLS THIS LOCATION TO GET THE USE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ADDRESS WHEN THE COMMAND/STATEMEN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EVOKED. THE ADDRESS OF THE VECTOR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THE DPTR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8H      MCS BASIC-52 CALLS THIS LOCATION TO GET THE USER LOO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ABLE ADDRESS WHEN THE COMMAND/STATEMEN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EVOKED. THE ADDRESS OF THE LOOKUP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THE DPT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H      MCS BASIC-52 CALLS THIS LOCATION WHEN THE USER EVOK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EMBLY LANGUAGE RES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3H      EXTERNAL INTERRUP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BH      TIMER 0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3H      EXTERNAL INTERRUP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BH      TIMER 0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23H      SERIAL POR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2BH      TIMER 2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0H      USER CONSO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3H      USER CONSOL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6H      USER CONSO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CH      USER PRINT@ OR LIST@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00H-41FFH  USER CALLS FORM 0 TO 7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USER COD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vectors between 2040H and 2090H also exist,  but they are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sting purposes, but for your information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0H      TRAP LOCATION FOR EXTERNAL INTERRUPT 0 IF BIT 26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RAM IS SET AND THE DMA OPTION IS EVOKED. PS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PUSHED ONTO STACK. INTERRUPTS OF COURS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NABLED. ALSO, THIS LOCATION WILL BE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OLE OUTPUT IF BIT 2CH OF INTERNAL RA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0H      TRAP LOCATION FOR SERIAL PORT INTERRUPT IF BIT 1F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INTERNAL RAM IS SET. PSW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0H      CALLED FOR CONSOLE INPUT IF BIT 32H OF INTERNAL 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8H      CALLED FOR CONSOLE STATUS CHECK IF BIT 32H OF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8H      TIMER 1 INTERRUPT TRAP IF BIT 1AH OF INTERNAL 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. PSW IS PUSHED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ry to popular belief,  these vectors were not chosen to for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o buy bigger EPROMS.  They are chosen so that addresses 2000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H can be overlayed and create no conflicts.  The Overlaye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as 2001H, 2002H, 4003H, 400BH, 4013H, 401BH, 4023H,  402B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0H,  4033H,  4036H,  4039H, 2040H, 2048H, 2050H, 2060H, 2068H, 2070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8H, 2088H, 2090H, and 4100H thru 41FFH.  The diagram on the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 how to implement overlapping addresses for 2000H and 40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overlapping addresses,  the user can implement all MCS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ansion options with only a few hundred bytes of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son this type of addressing scheme was chosen is that it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r to offer custom versions of MCS BASIC-52, by using the v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locations in the 2000H  region.  And  give  the  designers  OE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to  take  advantage  of  the  I/O  vectors located in the 4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note, the MCS-51 instruction set is object relocatable on 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if no LCALL or LJMP instructions are used. This mean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for the designer to ORG a program for 2000H and actual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 the program at 2800H, 3000H, 3800H, etc.  If the user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ALL or LJM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MEMORY USAGE (Version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list  specifies  what locations in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CS BASIC-52 uses,  and what these locations are used 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can  largely  be regarded as "for your information,"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do things like alter the pulse width of a EPROM 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g pul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H THRU 07H           "WORKING REGISTER B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H                    BASIC TEXT POINTER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H                    ARGUMENT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H                    BASIC TEXT POINTER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H THRU 0FH           TEMPORARY BASIC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H                    READ TEXT POINTER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                    CONTROL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H                    READ TEXT POINTER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                    START ADDRESS OF BASIC PROGRAM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                   START ADDRESS OF BASIC PROGRAM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H                    NUL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                    PRINT HEAD POSITION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H                    FLOATING POINT OUTPUT FORM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H THRU 21H           NOT USED - RESERVED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0H              SET WHEN "ONTIME" STATEMEN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1H              SET WHEN BASIC INTERRUPT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2H              SET WHEN "ONEX" STATEMEN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3H              SET WHEN "ONERR" STATEMEN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4H              SET WHEN "ONTIME" INTERRUPT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5H              SET WHEN A LINE IS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6H              SET WHEN EXTERNAL INTERRUPT IS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7H              WHEN SET, CONT COMMAND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H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0H              USED AS FLAG FOR "GET"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1H              SET WHEN INVALID INTEGER FOUN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2H              TEMPORARY BI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3H              CONSOLE OUTPUT CONTROL, 1 =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4H              CONSOLE OUTPUT CONTROL, 1 =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5H              BASIC ARRAY INITIALIZATION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6H              CONSOLE INPUT CONTROL, 1 =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7H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H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0H              STOP STATEMENT OR CONTROL-C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1H              0 = HEX INPUT, 1 = FP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2H              0 = RAM MODE, 1 = R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3H              ZERO FLAG FOR DOUBLE BYTE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4H              SET WHEN ARGUMENT STACK HAS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5H              RETI INSTRUCTION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6H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7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H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0H              RESERVED, SOFTWARE TRAP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1H              FIND THE END OF PROGRAM , IF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2H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3H              INTERRUPT STATUS SA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4H              SET WHEN PROGRAM EXECUTION I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5H              RESERVED, EXTERNAL TRAP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6H              SET WHEN CLOCK 1 EXECUTED, ELS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7H              SET WHEN BASIC IS IN THE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H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0H              SET TO DISABLE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1H              SET TO ENABLE "FAKE"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2H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3H             SET TO EVOKED "INTELLIGENT" F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4H              SET TO PRINT TEXT STRING FRO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5H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6H              SET TO SUPPRESS ZEROS IN HEX MOD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7H              SET TO EVOKE HEX MOD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H                    "BIT" ADDRESSABLE BYT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H THRU 3DH            BIT AND BYTE FLOATING POINT WORK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EH                     INTERNAL STACK POINTER HOLDING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H                     LENGTH OF USER DEFINED STRING -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H                     TIMER 1 RELOAD LOCATION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H                     TIMER 1 RELOAD LOCATION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H                     BASIC TEXT POINTER SAVE ALLOCATION -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H                     BASIC TEXT POINTER SAVE LOCATION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H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H                     TRANSCENDENTAL FUNCTION TEMP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H                     TRANSCENDENTAL FUNCTION TEMP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H                     MILLI-SECOND COUNTER FOR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H                     SECOND COUNTER FOR REAL TIME CLOCK -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H                     SECOND COUNTER FOR REAL TIME CLOCK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H                     TIMER 0 RELOAD FOR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H                     SOFTWARE SERIAL PORT BAUD RATE -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H                     SOFTWARE SERIAL PORT BAUD RATE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H THRU 0FFH           8052AH STACK SPACE AND USER WORK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H AND 01H             "LAST" END OF FILE ADDRESS FOR 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H AND 03H             CURRENT END OR FILE ADDRESS FOR 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H                     LENGTH OF THE CURRENT EDI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H AND 06H             LN NUM IN BINARY OF CURRENT EDI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H THRU 49H            BASIC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H THRU 5FH            FLOATING POINT OUTPUT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H THRU 0FEH           CONTROL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                    CONTROL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                    LOCATION TO SAVE "GET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H                    LOCATION TO SAVE ERROR CHARACT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H AND 103H           LOCATION TO GO TO ON USER "ONERR"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H AND 105H           TOP OF VARIABLE STORAGE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H AND 107H           FP STORAGE ALLOCATION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H AND 109H           MEMORY ALLOCATED FOR MATRICES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AH AND 10BH           TOP OF MEMORY ASSIGNED TO BASIC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CH AND 10DH           RANDOM NUMBER SEED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EH THRU 113H          CRYST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H THRU 11FH          FLOATING POINT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 AND 121H           LOCATION TO GO TO ON ONEX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 AND 123H           NUMBER OF BYTES ALLOCATED FO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H THRU 127H          ONTIME INTERRUPT AND LINE NUMBER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H AND 129H           "NORMAL" PROM PROGRAMMER TIME OUT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AH AND 12BH           "INTELLIGENT" PROM PROGRAMMER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CH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DH THRU 1FEH          ARGUME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(H-L)  means HIGH BYTE - LOW BYTE,  in external memory all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s are stored with the HIGH BYTE in the  first  (low 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the LOW BYTE in the next sequenti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MEMORY USAGE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list  specifies  what locations in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ocations are used by Version 1.1 MCS BASIC-52.  Any 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1.0 and V1.1 are in bold fa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ALLOCATION: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H THRU 07H            "WORKING REGISTER B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H                     BASIC TEXT POINTER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H                     ARGUMENT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H                     BASIC TEXT POINTER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H THRU 0FH            TEMPORARY BASIC STORAGE (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in BASIC CALLS to ASM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H                     READ TEXT POINTER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                     CONTROL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H                     READ TEXT POINTER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                     START ADDRESS OF BASIC PROGRAM -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                    START ADDRESS OF BASIC PROGRAM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H                     NUL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                     PRINT HEAD POSITION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H                     FLOATING POINT OUTPUT FORM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H THRU 21H            NOT USED - RESERVED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 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0H               SET WHEN "ONTIME" STATEMEN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1H               SET WHEN BASIC INTERRUPT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2H               SET WHEN "ONEX1" STATEMEN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3H               SET WHEN "ONERR" STATEMEN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4H               SET WHEN "ONTIME" INTERRUP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5H               SET WHEN A LINE IS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6H               SET WHEN EXTERNAL INTERRUPT IS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2.7H               WHEN SET, CONT COMMAND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H 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0H               USED AS FLAG FOR "GET"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1H               SET WHEN PRINT@ OR LIST@ IS E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2H               RESERVED, TRAPS TIMER 1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3H               CONSOLE OUTPUT CONTROL, 1 =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4H               CONSOLE OUTPUT CONTROL, 1 =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5H               BASIC ARRAY INITIALIZATION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6H               CONSOLE INPUT CONTROL, 1 =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3.7H               RESERVED, USED TO TRAP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ALLOCATION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H 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0H               STOP STATEMENT OR CONTROL-C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1H               USER IDLE BREA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2H               SET DURING AN INPU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3H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4H               SET WHEN ARGUMENT STACK HAS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5H               RETI INSTRUCTION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6H               RESERVED, TRAPS EXTERNAL INTERRUP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4.7H               SET BY USER TO SIGNIFY THAT A VALID LIST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PRINT@ DRIVER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H 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0H               RESERVED, SOFTWARE TRAP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2H               SET DURING A DI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3H               INTERRUPT STATUS SA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4H               RESERVED, INPU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5H               SET TO SIGNIFY EXPANSION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6H               SET WHEN CLOCK1 EXECUTED, ELS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5.7H               SET WHEN BASIC IN IN THE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H                     BITS USED SPECIFICALLY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0H               SET TO DISABLE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1H               SET TO ENABLE "FAKE" 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2H               RESERVED, OUTPU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3H               SET TO EVOKE "INTELLIGENT" P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4H               SET TO PRINT TEXT STRING FRO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5H               SET WHEN CONTROL-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6H               SET TO SUPPRESS ZEROS IN HEX MOD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6.7H               SET EVOKE HEX MOD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ALLOCATION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H                     "BIT" ADDRESSABLE BYT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H THRU 3DH            BIT AND BYTE FLOATING POINT WORK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EH                     INTERNAL STACK POINTER HOLDING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H                     LENGTH OF USER DEFINED STRING -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H                     TIMER 1 RELOAD LOCATION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H                     TIMER 1 RELOAD LOCATION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H                     BASIC TEXT POINTER SAVE LOCATION -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H                     BASIC TEXT POINTER SAVE LOCATION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H 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H                     TRANSCENDENTAL FUNCTION TEMP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H                     TRANSCENDENTAL FUNCTION TEMP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H                     MILLI-SECOND COUNTER FOR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H                     SECOND COUNTER FOR REAL TIME CLOCK -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H                     SECOND COUNTER FOR REAL TIME CLOCK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H                     TIMER 0 RELOAD FOR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H                     USER ARGUMENT FOR ONTIME -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H                     USER ARGUMENT FOR ONTIME -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H THRU 0FFH           8052AH STACK SPACE AND USER WORK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EMORY ALLOCATION (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(S) IN HEX      MCS BASIC-52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H THRU 03H            NOT USED,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H                     LENGTH OF THE CURRENT EDI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H AND 06H             LN NUM IN BINARY OF CURRENT EDI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H THRU 56H            BASIC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H THRU 5DH            BINARY TO INTEGER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EH                     USED FOR RUN TRAP MODE (=3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FH                     USED FOR POWER-UP TRAP (=0A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H THRU 0FEH           CONTROL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FH                    CONTROL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                    LOCATION TO SAVE "GET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H                    LOCATION TO SAVE ERROR CHARACT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H AND 103H           LOCATION TO GO TO ON USER "ONERR"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H AND 105H           TOP OF VARIABLE STORAGE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H AND 107H           FP STORAGE ALLOCATION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H AND 109H           MEMORY ALLOCATED FOR MATRICES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AH AND 10BH           TOP OF MEMORY ASSIGNED TO BASIC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CH AND 10DH           RANDOM NUMBER SEED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EH THRU 113H          CRYST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THRU 11FH           FLOATING POINT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 THRU 121H          LOCATION TO GO TO ON ONEX1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 AND 123H           NUMBER OF BYTES ALLOCATED FO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H AND 125H           SOFTWARE SERIAL PORT BAUD RATE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H AND 127H           LINE NUMBER FOR ONTIME INTERRUPT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H AND 129H           "NORMAL" PROM PROGRAMMER TIME OUT 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AH AND 12BH           "INTELLIGENT" PROM PROGRAMMER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CH  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DH THRU 1FEH          ARGUME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(H-L) still means HIGH BYTE - LOW BYTE,  in external memory all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binary numbers are stored with the HIGH BYTE in the first (lower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) address and the LOW BYTE in the next sequenti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USING THE PW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M statement can be used to generate  quite  accurate 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table lists the reload values 8 octaves of an equal t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ed chromatic scale. The reload values are for the first two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WM statement, so it is assumed that a square wave is being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. The reload values assume a 11.0592 MHz cry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OCTAVE     IDEAL         ACTUAL         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CY      FREQUENCY    RELOAD   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1       32.703         32.704       14090     370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1       34.648         34.649       13299     33F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1       36.708         36.708       12553     31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1       38.891         38.889       11849     2E4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1       41.203         41.202       11184     2BB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       43.654         43.653       10556     293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1       46.246         46.215        9963     26E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1       48.999         49.000        9404     24B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1       51.913         51.915        8876     22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1       55.000         55.001        8378     20B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1       58.270         58.270        7908     1EE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1       61.735         61.736        7464     1D2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2       65.406         65.408        7045     1B8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2       69.296         69.293        6650     19F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2       73.416         73.411        6277     188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2       77.782         77.785        5924     17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2       82.406         82.403        5592     15D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2       87.308         87.306        5278     149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2       92.498         92.493        4982     137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2       97.998         98.000        4702     125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2       103.826       103.830        4438     115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2       110.000       110.002        4189     105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2       116.540       116.540        3954     0F7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2       123.470       123.472        3732     0E9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3       130.812       130.798        3523     0DC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3       138.592       138.586        3325     0CF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3       146.832       146.845        3138     0C4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3       155.564       155.570        2962     0B9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3       164.812       164.807        2796     0A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3       174.616       174.612        2639     0A4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3       184.996       184.986        2491     09B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3       195.996       196.001        2351     09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3       207.652       207.661        2219     08A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3       220.000       219.952        2095     08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3       233.080       233.080        1977     07B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3       246.940       246.946        1866     074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USING THE PW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OCTAVE    IDEAL       ACTUAL        RELOAD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CY    FREQUENCY                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4       261.624       261.669       1761      06E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4       277.184       277.256       1662      06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4       293.664       293.690       1569      06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4       311.128       311.141       1481      05C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4       329.624       329.614       1398      057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4       349.232       349.355       1319      05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4       369.992       370.120       1245      04D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4       391.992       391.836       1176      049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4       415.304       415.135       1110      045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4       440.000       440.114       1047      04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4       466.160       465.925        989      03D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4       493.880       493.890        933      03A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5       523.248       523.042        881      037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5       554.368       554.512        831      033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5       587.238       587.006        785      03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5       622.256       621.862        741      02E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5       659.248       659.228        699      02B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5       698.464       698.182        660      029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5       739.984       739.647        623      026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5       783.984       783.674        588      02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5       830.608       830.270        555      022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5       880.000       879.389        524      02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5       932.320       932.793        494      01E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5       987.760       986.724        467      01D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6      1046.496      1047.272        440      01B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6      1108.736      1107.692        416      01A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6      1174.656      1175.510        392      018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6      1244.512      1245.405        370      017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6      1318.496      1320.343        349      015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6      1396.928      1396.364        330      014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6      1479.968      1481.672        311      013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6      1567.968      1567.347        294      012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6      1661.216      1663.538        277      011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6      1760.000      1758.779        262      01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6      1864.640      1865.587        247      00F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6      1975.520      1977.682        233      00E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USING THE PW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OCTAVE    IDEAL      ACTUAL                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QUENCY      FREQUENCY        RELOAD         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7      2092.992     2094.545     220      00D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   7      2217.472     2215.385     208      00D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7      2349.312     2351.020     196      00C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   7      2489.024     2490.811     185      00B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7      2636.992     2633.143     175      00A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7      2793.856     2792.727     165      00A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   7      2959.936     2953.846     156      009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7      3135.936     3134.694     147      009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   7      3322.432     3315.108     139      008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7      3520.000     3517.557     131      00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   7      3729.280     3716.129     124      007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7      3951.040     3938.362     117      007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8      4185.984     4189.091     110      006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#         8      4434.944     4430.770     104      006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8      4698.624     4702.041      98      006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#         8      4987.048     5008.695      92      005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8      5273.984     5296.552      87      005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8      5587.712     5619.512      82      005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#         8      5919.872     5907.692      78      004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8      6217.872     6227.027      74      004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#         8      6644.864     6678.261      69      004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8      7040.000     7089.231      65      004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#         8      7458.560     7432.258      62      003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8      7902.080     7944.827      58      003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USING THE PWM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program  generates the appropriate reload valu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M statement,  using any crystal.   The user enters the desired    f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y  and the crystal and the program determined the reload valu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  INPUT "ENTER CRYSTAL FREQUENCY - ",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20  T=12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30  INPUT "ENTER DESIRED FREQUENCY FOR PWM - ",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40  F1=1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50  C=(F1/T)/2 : REM CALCULATE RELOA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60  IF C&lt;20 THEN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70  C1=C-INT(C) : REM CALCULATE F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80  IF C1&lt;.5 THEN 90 : C=C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90  PRINT : PRINT "THE DESIRED FREQUENCY IS - ",X, "H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00 C=INT (C) :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10 PRINT "THE ACTUAL FREQUENCY IS - ", 1/(2*C*T), "H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20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30 PRINT "THE RELOAD VALUE FOR PWM IS - ",C," IN HEX - ",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1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40 INPUT "ANOTHER FREQUENCY, 1=YES, 0=NO - ",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50 IF Q=1 THE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BAUD RATES AND CRYS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 bit auto-reload timer/counter (TIMER2) that is used 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for the MCS BASIC-52 device is capable of generating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rates with a number of crystals.  The following is a list of cr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s that will accurately generate 9600 baud on the MCS BASIC-52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crystal values on the left hand side of the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generate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L         RCAP2 RELOAD       XTAL       RCAP2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80400          65524           3993600        65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00800          65522           4608000        65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15200          65520           5222400        65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29600          65518           5836800        65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44000          65516           6451200        65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58400          65514           7065600        65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72800          65512           7680000        65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987200          65510           8294400        65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01600          65508           8908800        65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216000          65506           9523200        6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30400          65504          10137600        65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44800          65502          10752000        65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59200          65500          11366400        65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73600          65498          11980800        65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ystal listed above,  the accuracy of the baud rate 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AL TIME CLOCK will depend ONLY on the absolute accurac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.    Note  that  the baud rate generator for the 8052AH is so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ate that any crystal above 10MHz will generate 9600  baud  to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BAUD RATES AND CRY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 generates the appropriate TIMER2 reload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baud rate.  The user supplies the system clock frequenc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aud rate and the program calculates the  proper  TIMER2  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Additionally,  percent error,  for both the baud rate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CS BASIC-52's REAL TIME CLOCK ar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 INPUT"ENTER CRYSTAL - ",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20 INPUT"ENTER BAUD RATE - ",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30  R=X/(32*B) : T=X/76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40  R1=R-INT(R): T1=T-INT(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50  IF R1&lt;.5 THEN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60  R1=1-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70  R=R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80  IF T1&lt;.5 THEN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90  T1=1-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00 T=T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10 PRINT "TIMER2 RELOAD VALUE IS - ",USING(######),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5536-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20 PRINT "BAUD RATE ERROR IS - ",USING(##.###), (R1/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100, "%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130 PRINT "REAL TIME CLOCK ERROR IS - "(T1/T)*100, "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FUNCTION                           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     Execute a program                   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       CONTinue after a STOP or control-C    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LIST program to the console device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ST 10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      LIST program to serial printer         LIS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ST#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@      LIST program to user driver            LIST@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rsion 1.1 only)                     LIST@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erase the program stored in RAM     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  set NULL count after carriage return-  N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feed                              NUL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      evoke RAM mode, current program in     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/WRIT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       evoke ROM mode, current program in     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M/EPROM memory                       RO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      transfer a program from ROM/EPROM to   X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       save the current program in EPROM      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      save baud rate information in EPROM    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2      save baud rate information in EPROM    PROG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ecute program af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3      save baud rate and MTOP information in PROG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ROM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4      save baud rate and MTOP information in PROG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ROM and execute progra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  FUNCTION                               EXAMP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5       same as PROG4 except that external       PROG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 is not cleared on RESET or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if external RAM contains a 0A5H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5EH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6       same as PROG6 except that external       PROG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location 4039H is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       save the current program in EPROM        FPR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INTELligen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1      save baud rate information in EPROM      FPROG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INTELligen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2      save baud rate information in EPROM      FPRO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ecute program after RESE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ligen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3      same as PROG3, except INTELligent        FPROG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algorithm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4      same as PROG4, except INTELligent        FPROG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algorithm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5      same as PROG5, except INTELligent        FPROG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algorithm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6      same as PROG6, except INTELligent        FPROG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ing algorithm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 FUNCTION                                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     set baud rate for line printer port      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CALL assembly language program           CALL 9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CLEAR variables, interrupts and Strings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     CLEAR Stacks                            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1      CLEAR Interrupts                         CLE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1      enable REAL TIME CLOCK                   CLOC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0      disable REAL TIME CLOCK                  CLOC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DATA to be read by READ statement        DATA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READ data in DATA statement              REA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   RESTORE READ pointer                   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        allocate memory for arrayed variables    DIM A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        set up loop for WHILE or UNTIL         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     test DO loop condition (loop if false)   UNTIL A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    test DO loop condition (loop if true)    WHILE A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terminate program execution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-TO-{STEP}set up FOR NEXT loop                    FOR A=1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test FOR-NEXT loop condition             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 FUNCTION                                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      execute subroutine                       GOSUB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RETURN from sub-routine          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GOTO program line number               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OTO     conditional GOTO                         ON A GOTO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OSUB    conditional GOSUB                       ON A GOSUB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THEN-    conditional test                         IF A&lt;B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LSE}                                               A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INPUT a string or variable               INP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       assign a variable or string a value      LET A=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ET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RR       ONERRor GOTO line number                 ONERR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IME      generate an interrupt when TIME is       ONTIME 1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or greater than ONTIME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-line number i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X1       GOSUB to line number following ONEX1     ONEX1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T1 pin is pulled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PRINT variables, strings or literals    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is shorthand fo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#      PRINT to software serial port            PRINT#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0.        PRINT HEX mode with zero suppression     PH0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1.        PRINT HEX mode with no zero              PH1.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0.#       PH0. to line printer                     PH0.#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1.#       PH1.# to line printer                    PH1.#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 FUNCTION                                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@      PRINT to user defined driver             PRINT@ 5*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0.@       PH0. to user defined driver              PH0.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                       XBY(5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1.@       PH1. to user defined driver              PH1.@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ersion 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        Program an EPROM (version 1.1 only)      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  PUSH expressions on argument stack       PUSH 10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  POP argument stack to variables          POP A, B,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M         PULSE WIDTH MODULATION                PWM 50, 50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REMark                                   REM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        RETurn from Interrupt                    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break program execution           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allocate memory for STRINGs             STRING 50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1         evoke User console Input routine         U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0         evoke BASIC console console Input        UI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1         evoke User console Output routine        U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0         evoke BASIC console Output routine       UO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@         store top of stack at user specified     ST@ 100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(version 1.1 only)              ST@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@         load top of stack from user specified    LD@ 100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(version 1.1 only)              LD@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       wait for interrupt (version 1.1 only)   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OM        run a program in EP(ROM) (version 1.1    RROM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- DUAL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  FUNCTION                                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ADDITION                                 1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DIVISION                                 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       EXPONENTIATION                           2*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MULTIPLICATION                           4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SUBTRACTION                             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D.       LOGICAL AND                              10.AND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.        LOGICAL OR                               2.OR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OR.       LOGICAL EXCLUSIVE OR                     3.XOR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- SINGLE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()       ABSOLUTE VALUE                           ABS( 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()       ONES COMPLEMENT                          NO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()       INTEGER                                  INT(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    SIGN                                     SGN( 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()       SQUARE ROOT                              SQR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         RANDOM NUMBER                            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()       NATURAL LOG                              LOG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()       "e" (2.7182818) TO THE X                 EX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()       RETURNS THE SINE OF ARGUMENT             SIN(3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()       RETURNS THE COSINE OF                    COS(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()       RETURNS THE TANGENT OF                   TAN(.70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()       RETURNS ARCTANGENT OF                    ATN(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-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Y()       READ PROGRAM MEMORY                      P.CBY(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()       READ/ASSIGN INTERNAL DATA                DBY(99)=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Y()       READ/ASSIGN EXTERNAL DATA                P.XBY(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      READ CONSOLE                             P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         READ/ASSIGN IE REGISTER                  IE=8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         READ/ASSIGN IP REGISTER                  I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1       READ/ASSIGN I/O PORT 1(P1)               PORT1=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N        READ/ASSIGN PCON REGISTER                PCON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P2       READ/ASSIGN RCAP2                        RCAP2=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CAP2H:RCAP2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       READ/ASSIGN T2CON REGISTER               P.T2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        READ/ASSIGN TCON REGISTER                TCON=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D        READ/ASSIGN TMOD REGISTER                P.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READ/ASSIGN THE REAL TIME CLOCK          P.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      READ/ASSIGN TIMER0 (TH0:TL0)             TIMER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      READ/ASSIGN TIMER1 (TH1:TL1)             P.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2      READ/ASSIGN TIMER2 (TH2:TL2)             TIMER2=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         PI - 3.1415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INSTRUCTION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STATEMENTS          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                  BAUD                  ADD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                    CALL                  DIVIDE(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         CLEAR                 EXPONENTIATION (*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                   CLEAR(S&amp;I)            MULTIPLY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@ (V1.1)             CLOCK(1&amp;0)            SUBTRACT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             DATA                  LOGICAL AND (.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               READ                  LOGICAL OR (.O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                   RESTORE              LOGICAL X-OR (.XO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                    DIM                   LOGICAL NOT (.O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                   DO-WHILE              AB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                    DO-UNTIL              IN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                   END                   SG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2                   FOR-TO-STEP           SQ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3 (V1.1)            NEXT                  R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4 (V1.1)            GOSUB                 LOG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5 (V1.1)            RETURN                EX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6 (V1.1)            GOTO                  S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                   ON-GOTO               CO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1                  ON-GOSUB              TA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2                  IF-THEN-ELSE          AT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3 (V1.1)           INPUT                 =,&gt;,&gt;=,&lt;,&lt;=,&l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4 (V1.1)           LET                   ASC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5 (V1.1)           ONERR                 CH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6 (V1.1)           ONEX1                 CB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TIME                DB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                XB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#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@ (V1.1)         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0.                 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0.#                 POR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0.@ (V1.1)          P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1.                  RCA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1.#                 T2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1.@ (V1.1)          T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GM (V1.1)            TM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SH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P                   TIME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WM                   TIM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                   TIM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I                  X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                  M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                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I(1&amp;0)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0(1&amp;0)              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D@ (V1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@ (V1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DLE (V1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ROM (V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FLOATING PO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stores all floating point numbers in  a  normalized 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D  format  with  an  offset  binary  exponent.  The  simplest  wa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floating point format is to use an example.  If th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PI (3.1415926) was stored in location X,  the following would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VALU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81H      EXPONENT - 81H = 10**1, 82H = 10**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H = 10**0, 7FH = 10** - 1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NUMBER ZERO I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TH A ZERO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1       00H      SIGN BIT - 00H = POSITIVE, 01H =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THER BITS ARE USED AS TE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 DURING A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2       26H      LEAST SIGNIFICANT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3       59H      NEXT LEAST SIGNIFICANT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4       41H      NEXT MOST SIGNIFICANT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5       31H      MOST SIGNIFICANT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CS BASIC-52 normalizes all numbers,  the most significant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ver a zero unless the numbe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intended to answer the question - where does MCS  BAS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store its variables and str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16 bit pointers stored in external memory control the al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nd variables and an additional two pointers control the al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scalar variables and dimensioned variables.  These poin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H-L)    NAM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AH-10BH         MTOP     THE TOP OF RAM THAT I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H-105H         VARTOP   VARTOP = MTOP - (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MEMORY THAT THE USER HA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STRINGS). IF STRINGS ARE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TOP = M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H-107H         VARUSE   AFTER A NEW, CLEAR, OR RUN IS EXE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D, VARUSE = VARTOP, EVERY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ASSIGNS OR USES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USE IS DECREMENTED BY A COUNT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H-109H         DIMUSE   AFTER A NEW, CLEAR, OR RUN IS EXE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D, DIMUSE = [LENGTH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THAT IS IN RAM MEMORY + ST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NG ADDRESS OF THE USER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M (512) + THE LENGTH OF ONE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 NUMBER (6)]. IF NO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M MEMORY, DIMUSE = 518 AFTER A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 BASIC-52  stores string variables between VARTOP and MTOP.  $(0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from VARTOP to VARTOP + (user defined string length + 1), $(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from VARTOP + (user defined string length + 1) + 1 to VARTOP +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user defined string length + 1) etc.  If MCS BASIC-52 attempts to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a string that is outside the bounds established by MTOP,  a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Scalar variables are stored from VARTOP "down" and Dimensioned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 are  stored from DIMUSE "up." When the user dimension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plicity or explicity the value of DIMUSE increases by the 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 of bytes required to store that dimensioned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xecutes a DIM A(10) statement, DIMUSE would increase by 6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user is requesting  storage  for  11  numbers  (A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A(10) and each number requires 6 bytes for storage and 6 * 11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previous example,  everytime the user defines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he VARUSE pointer decrements by a count of 8. Six of th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 are  due to the memory required to store a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ther two counts are the storage required for the variab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A1, B7, etc). The variable B7 would be st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VALU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37H     THE ASCII VALUE - 7, IF B7 WAS A DIMENS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HE MOST SIGNIFICANT BI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WOULD BE SET. IN VERSION 1.1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ALWAYS CONTAINS THE ASCII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CHARACTER USED TO DEFINE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1     42H     THE ASCII VALUE - B, IN VERSION 1.1 OF M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-52 THIS LOCATION CONTAIN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THE FIRST CHARACTER USED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BLE PLUS 26 *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DEFINE A VARIABLE, I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MORE THAN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2     ??      THE NEXT SIX LOCATIONS W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           FLOATING POINT NUMBER THAT THE VARI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7             ASSIGNED TO, IF THE VARIABLE WA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. IF THE VARIABLE WAS DIMENSIO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-2 WOULD CONTAIN THE LIMIT OF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.E. THE MAX. NUMBER OF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Y) AND X-3: X-4 WOULD CONTAIN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OF THE ARRAY. THIS ADDRESS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OLD VALUE OF THE DIM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THE ARRAY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scalar or dimensioned variable is used in a program,  M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52 checks both the DIMUSE and VARUSE pointers to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USE&gt;DIMUSE.  If the relationship is not true, a MEMORY ALLOCATION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TOR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stored from VARTOP to M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r variables are stored from VARTOP "down" and VARUSE point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vailable scala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ed variables are stored from the end of the user program in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."  If no program is in RAM this location is 518.  DIMUSE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bytes the user has allocated for dimensio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MUSE &gt; = VARUSE a MEMORY ALLOCATION 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FORMAT OF AN MCS BASIC-52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nswers  the  question  "How  does  MCS  BASIC-52  sto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of MCS BASIC-52 text consists of tokens and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4 bytes of overhead.  Three of these four bytes are stor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very line. The first byte contains the length of a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and  the  second  two  bytes are the line number in bin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byte is stored at the end of the line and this byte is  alway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H or a carriage return in ASCII. An example of a typical line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assume that this is the first line of a program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FOR I = 1 TO 10 : PRINT I :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BYT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        11H    THE LENGTH OF THE LINE IN BINARY (17D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3         00H    HIGH BYTE OF THE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4         0AH    LOW BYTE OF THE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5        0A0H    THE TOKEN FOR "F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         49H    THE ASCII CHARACTER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7        0EAH    THE TOKEN FOR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8         31H    THE ASCII FOR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9        0A6H    THE TOKEN FOR "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         31H    THE ASCII FOR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1         30H    THE ASCII FOR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2         3AH    THE ASCII FOR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3         89H    THE TOKEN FOR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4         49H    THE ASCII FOR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5         3AH    THE ASCII FOR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6         97H    THE TOKEN FOR "N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7         49H    THE ASCII FOR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8         0DH    END OF LINE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THE LOCATION OF THE NEXT LINE,  THE LENGTH OF THE LINE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CATION WHERE THE LENGTH OF THE LINE IS STORED.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+ 17D = 529, WHICH IS WHERE THE NEXT LIN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program is designated by the value 01H. So,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line 10 was the only line in the program,  location 529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value 01H.  A program simply consists of a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together on one continuous block with the last line ending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H, 01H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FORMAT OF AN MCS BASIC-52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ROM FILE format consists of the same line and program format,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usly described except that each program in the EPROM file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55H.  The value 55H is only used by MCS BASIC-52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alid program is present. If the user types ROM 6, MCS BASIC-52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ly goes through the first program stored in EPROM line by lin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PROGRAM (01H) is found, then it examines the next lo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 55H is stored in that  location.  It  then  goes  throug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ne by line. This process is repeated 6 times. I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H  is  not found after the end of a program,  MCS BASIC-52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M MODE error message.  This would mean that  less  than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ere stored in tha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program  stored  in  EPROM (ROM 1) always begins a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0H and this location will always  contain  a  55H.  The  actual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gin at location 801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locations 8000H through 800FH are reserved by MCS BASIC-52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contains initialization information when the PROGX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Version 1.0 of MCS BASIC-52 only used the first  three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served  EPROM area.  The information stored in these bytes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      CONTAINED A 31H IF PROG 1 WAS USED, CONTAINED A 32H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 2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1H      BAUD RATE (RCAP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2H      BAUD RATE (RCAP2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of MCS BASIC-52 uses the same locations as Version 1.0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locations 8003H and 8004H (high byte, low byte)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MTOP information for the PROG 3, 4, 5, 6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 X options simply store ASCII character following the PROG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n location 8000H.  That is why PROG 1 stores  a  31H  in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H,  PROG 2 a 32H,  PROG 3 (Version 1.1 only) a 33H etc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s the user defined reset option defined  in  Chapter  11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t would be possible for the user to create unique PROG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PROG A would store a 41H in location 8000H and upon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uld examine this location with an assembly  language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generate a unique PROG A reset routine for that particular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ANSWERS TO A F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can't MCS BASIC-52 access the 8052-s SPECIAL FUNCTION REGISTER SC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the user would likely change the contents of  SCON  i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writing custom I/O drivers in assembly language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writing assembly language I/O drivers,  then the user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SCON in assembly language. Changing the contents of SC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MCS BASIC-52's console routines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written an upload/download routine using my computer,  but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program, MCS BASIC-52 misses characters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BASIC-52 is actually capable of accepting characters at 38,4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blem is that after MCS BASIC-52 receives a carriage return (c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kenizes the line of text that was just entered.  Depending 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 and  how  long  the line is,  MCS BASIC-52 can take 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hundred milliseconds to tokenize the line.  If the user 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ing  characters into the serial port while MCS BASIC-52 is token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line, the characters will be lost.  What the user must d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routine  is  wait  until MCS BASIC-52 responds with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&gt;) after a carriage  return  is  sent  to  the  MCS  BASIC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 prompt  (&gt;) informs the user that MCS BASIC-52 is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s from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n writing in assembly language and I notice that the  8052AH  ha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  DPTR instruction.  What is the easiest,  shortest or simp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decrement the DP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est one we k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CH     A, DPL       ; SWAP A&lt;&gt;DP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NZ     DECDP        ; DPH = DPH - 1 IF DP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     D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DP: DEC     A            ; DPL = DPL -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CH     A, D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ffects no flags or registers (except the DPTR)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ANSWERS TO A FEW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ET or power-up,  MCS BASIC-52 does not return the proper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TOP,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everytime this problem occurs it is because something is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decoding circuitry in the system or one or more of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the RAM are open or shorted. The user should make sur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dress lines to the system RAM are connected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memory test can be implemented in the COMMAND  MODE  to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ressing  to the RAM.  First set XBY(1000H) = 55,  then walk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address (i.e. P. XBY (1001H) - P. XBY(1002H) - P.  XBY(1004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.  XBY(1008H) P.  XBY(1010H)) until all locations are tested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P. XBY(1008H) returns a result of 55, then address line 3 (A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obably be open or sh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8052AH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tails the operation of the special function regis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52A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NAME               ADDRESS        MCS BASIC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       Accumulator                   0E0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B Register                    0F0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       Program Status Word           0D0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       Stack Pointer                  81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TR      Data Pointer 2 By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H      Low Byte                       82H      NOT ADDRES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L      High Byte                      83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      Port 0                         80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       Port 1                         90H      PO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        Port 2                        0A0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3        Port 3                        0B0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       Interrupt Priority Control    0B8H  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       Interrupt Enable Control      0A8H     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D      Timer/Counter Mode control     89H      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      Timer/Counter Control          88H      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     Timer/Counter 2 Control       0C8H      T2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0       Timer/Counter 0 High Byte      8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}TIME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0       Timer/Counter 0 Low Byte       8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1       Timer/Counter 1 High Byte      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}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1       Timer/Counter 1 Low Byte       8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2       Timer/Counter 2 High Byte     0C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}TIM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2       Timer/Counter 2 Low Byte      0C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P2H    T/C 2 Capture Reg. High Byte  0C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}RCA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P2L    T/C 2 Capture Reg. Low Byte   0C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      Serial Control                 98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UF      Serial Data Buffer             99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N      Power Control                  87H      NOT ADDR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8052AH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: PROGRAM STATUS WORD. ADDRESS 0D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    AC    FO    RS1    RS0    OV    -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 PSW.7   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   PSW.6    Auxiliary Carr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PSW.5    Flag 0 available to the user for gener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1   PSW.4    Register Bank selector 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0   PSW.3    Register Bank selector b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    PSW.2    Overflow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PSW.1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SW.0    PARIT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N: POWER CONTROL REGISTER. NOT BIT ADDR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D    -    -     -      -      -    -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D  Doubles the baud rate when TIMER 1 is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ud rate for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aining bits of PCON are not impleme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S BASIC-52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8052AH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OD: Timer/Counter Mode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SB)                                  (L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  C/T   M1   M0    GATE   C/T   M1   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1                TIM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 Gating control When set.          M1  M0  Opera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/Counter "x" is             0   0   MCS-48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nly while /"INTx"                "TLx" serv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 is high and "TRx"                     five-bit pr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pin is set. When                  scal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d Timer "x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whenever "TRx"            0   1   16 bit Timer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bit is set                        Counter "TH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nd "TLx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caded;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s no presca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T   Timer or Control Selector         1      0      8-bit  auto-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d for Timer operation               timer-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put from internal system               "THx" hol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). Set for Counter                   value which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(input from "Tx"                be re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in).                               "TLx"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   1   (Timer 0) TL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n eight-bit 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er counter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andard Tim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rol bits TH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s an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imer only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rolled by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 contro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   1   (Timer 1) Tim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unter 1 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8052AH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/Counter 2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LS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   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2    EXF2    RCLK    TCLK    EXEN2    TR2   C/T2   CP/RL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Position        Name and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2   T2CON.7  Timer 2 overflow flag set by a Timer 2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ust be cleared by software. TF2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when either RCLK = 1 or TCLK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F2   T2CON.6 Timer 2 external flag set when either a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reload is caused by a negative tran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2EX and EXEN2 = 1. When Timer 2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d, EXF2 must be cleared b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LK   T2CON.5 Receive clock flag. When set,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to use Timer 2 overflow pul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its receive clock in modes 1 and 3. RC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 causes Timer 1 overflow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ceiv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LK    T2CON.4 Transmit clock flag. When set,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to use Timer 2 overflow pul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its transmit clock in modes 1 and 3. TCLK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causes Timer 1 overflow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mi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N2   T2CON.3 Timer 2 external enable flag. When set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pture or reload to occur as a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gative transition on T2EX if Timer 2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used to clock the serial port. EXEN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imer 2 to ignore events at T2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2     T2CON.2 Start/stop control for Timer 2. A logic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s the tim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T2    T2CON.1 Timer or counter select. (Tim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Internal timer (OSC/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External event counter (falling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gge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RL2    T2CON.0 Capture/Reload flag. When set, captur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 on negative transitions at T2EX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N2 = 1. When cleared, auto reloa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 either with Timer 2 overflow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gative transitions at T2EX when EXEN 2 =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ither RCLK = 1 or TCLK = 1,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d and the timer is forced to auto-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imer 2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8052AH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N : Serial Port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SB)                         (L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0   SM1  SM2   REN  TB8   TI 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MO, SM1 specify the serial port m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 SM1 Mode Description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TB8 is the 9th data bi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be transmit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0   0    shift        fosc./12       modes 2 and 3.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lear by softw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1    register     variable      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0   2    8-bit UART   fosc./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-bit UART   or        -RB8 In modes 2 and 3,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sc./32       9th data bi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ceived. In mode 1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M2 = 0, RB8 is th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1   3    9-bit UART variable         bit that wa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mode 0, RB8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2  enables the multiprocessor     -TI is transmit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feature in modes     flag. Set by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and 3. In mode 2 or 3,           at the end of the 8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M2 is set to 1 then RI         bit time in mode 0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activated if the      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9th data bit (RB8)        stop bit in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. In mode 1, if SM2 = 1        modes, in any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I will not be activated      transmission.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valid stop bit was not        cleared by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 In mode 0, S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  enables serial reception. Set  -RI is rece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to enable reception.      flag. Set by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by software to disable       at the end of the 8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ption.                         bit time in mode 0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alfway through the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it time i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des, in any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ception (excep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M2). Must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SB)                            (L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F1  TR1  TF0  TRO  IE1  IT1  IE0  IT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1    0    1    0    1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N: Timer/Counter Contro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Position  Name and           Symbol Position 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ce                        Signific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1    TCON.7  Timer 1 overflow      IE1  TCON.3  Interrup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. Set by hardware              Edge flag.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imer/counter over-            by hardwar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. Cleared by hard-            external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e when processor               rupt edge det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ctors to interrupt              ted.Clea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.                          interrupt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1    TCON.6  Timer 1 Run control   IT1   TCON.2 Interrup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. Set/cleared by                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turn                   bit. Se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/counter on/off.              clea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0    TCON.5  Timer 0 overflow Flag.           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by hardware on                 falling edg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/counter overflow.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ed by hardware                triggered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ocessor vectors             ternal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terrupt routine.              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0    TCON.4  Timer 0 Run control   IE0   TCON.1 Interrup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. Set/cleared by                Edge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turn                   Set by h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/counter on/off.              ware whe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rnal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upt edg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cted.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he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T0   TCON.0 Interrup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it. Set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lea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pecify f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dge/low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riggered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rnal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8052AH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          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X PT2 PS PT1 PX1 PT0 P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Posi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IP.7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IP.6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2    IP.5    defines the Tim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PT2 = 1 pr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ms it to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    IP.4    defines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S = 1 program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1    IP.3    defines the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1 = 1 program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1    IP.2    defines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PX1 = 1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o the higher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0    IP.1    defines the Timer 0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pt priority level. PT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it to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0    IP.0    defines the External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pt 0 priority level. PX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 program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P: Interrupt Priorit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B                                 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  X   ET2   ES  ET1   EX1   ET0   E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 Position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       IE.7     disables all interrupt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 = 0, no interru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. If EA = 1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source is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d or disabled be set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ing its enab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IE.6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2       IE.5    enables or disables the Tim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flow or capture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T2 = 0, the Timer 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       IE.4    enables or disables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. If ES = 0,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1       IE.3     enables or disables the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flow interrupt. If ET1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mer 1 interrup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1       IE.2     enables or disables External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If EX1 = 0, External Interrup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0       IE.1     enables or disables the Tim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flow interrupt. If ET0 =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mer 0 Interrup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0       IE.0     enables or disables External Interrupt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X0 = 0, External Interrupt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: Interrupt Enabl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Sack  and J.  Meadows,  Entering BASIC,  Science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Pegels,  BASIC: A Computer Programming Language,  Holden-Day, 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Kemeny and T. Kurtz BASIC Programming, People Computer Company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recht, Finkle, and Brown, BASIC People Computer Company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Dwyer, A Guided Tour of Computer Programming in BASIC, Houghton M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 Co.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gene H.  Barnett,  Programming Time Shared Computers in BASIC,  Wil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cience, L/C 72-1757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 #2, Digital Equipment Corp., Maynard, Mass. 017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BASIC Computer Games, Digital Equipment Corp., Maynard, Mass. 017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After You Hit Return. People Compute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-80 REFERENCE MANUAL, Intel Corp., Sta. Clara Cal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endix contains two tables (see tables B-1 and B-2); 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of the 8052's instructions in alphabetical  order;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table  lists the instructions according to their hexadecimal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ists the assembly language instructions  that  produce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listing also includes documentation of the bit patte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ffected,   number of machines cycles per execution and a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instructions operation and function.  The list below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s used to identify operation and bi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AND NOTA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                  Register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Multiplicatio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ddress         8052 bi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ddress        11-bit code address within 2K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ffset     8-bit 2's complemen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Carr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ddress       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ddress        On-chip 8-bit RAM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TR         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          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                  Register (r= 0-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          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              High orde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               Low order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j                 Bit i through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Bi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 aaaaaaaa        Absolute page address encoded in instr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bbbbbb            Bit address encoded in 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ddddd            Immediate data encoded in 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llllll            One byte of a 16-bit address enco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mmmmmm            Data address encoded in 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oooooo            Relative offset encoded in 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or rrr            Register identifier encoded in operand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              Logical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               Logical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   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    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    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Multi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                The contents of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X))               The memory location address by 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contents of 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         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                  is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   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    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                  is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-1, Instruction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LL code addr        2    a a a 1 0 0 0 1               Push PC on sta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 (PC) + 2           a a a a a a a a               replace low order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)&lt;- (SP) + 1                                         bits with low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SP))&lt;- (PC) low                                       11 bits of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)&lt;- (SP) + 1  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PC))&lt;- (PC)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 0-10 &lt;-pa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, #data           1    0 0 1 0 0 1 0 0   P OV AC C   Add immedi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&lt;- (A) + data         d d d d d d d d              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, @Rr             1    0 0 1 0 0 1 1 r   P OV AC C   Add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&lt;- (A) + ((Rr))                                     indirect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, Rr              1    0 0 1 0 1 r r r   P OV AC C   Add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&lt;- (A) + ((Rr))                                     indirect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, data addr       1    0 0 1 0 0 1 0 1   P OV AC C   Add contents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+(data addr)      m m m m m m m m               address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 A, #data          1    0 0 1 1 0 1 0 0   P OV AC C   Add C and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+(C)+data         d d d d d d d d               data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 A,@Rr             1    0 0 1 1 0 1 1 r   P OV AC C   Add C and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+(C)+((Rr))                                     indirect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 A,Rr              1    0 0 1 1 1 r r r   P OV AC C   Add C and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+(C)+(Rr)                                      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 A,data addr       1    0 0 1 1 0 1 0 1   P OV AC C   Add C and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&lt;-(A)+(C)+(data address)m m m m m m m m               data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JMP code addr         2    a a a 0 0 0 0 1               Replace low order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&lt;- (A) + data         a a a a a a a a               bits of PC with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th low order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its of c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A, #data           1    0 1 0 1 0 1 0 0   P           Logical AND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 AND data         d d d d d d d d               data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A, @Rr             1    0 1 0 1 0 1 1 r   P           Logical AND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 AND ((Rr))                                     of indirec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A, Rr              1    0 1 0 1 0 1 1 r   P           Logical AND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 AND (Rr)                                      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A, data address    1    0 1 0 1 0 1 0 1           C   Logical AN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&lt;-(A) AND (data address) m m m m m m m m               of data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C, bit address     2    1 0 0 0 0 0 1 0           C   Logical AND bit t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&lt;-(C) AND (bit address)  b b b b b b b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data addr, #data   2    0 1 0 1 0 0 1 1               Logical AND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ta addr)&lt;-              m m m m m m m m               data to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ata addr)AND data      d d d d d d d d               da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 data addr, A       1    0 1 0 1 0 0 1 0               Logical AND 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ta addr)&lt;-              m m m m m m m m              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 addr)AND data                                      data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NE @Rr,#data,        2    1 0 1 1 0 1 1 r           C   If immediat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ddr          d d d d d d d d               contents of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)&lt;-(PC) + 3              o o o o o o o o               address are not eq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Rr))&lt;&gt; data                                          jump to cod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Rr))&lt;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(C) &lt;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(C)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NE A,#data,          2    1 0 1 1 0 1 0 0           C   If immediat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ddr          d d d d d d d d               A are not equal,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)&lt;-(PC) + 3              o o o o o o o o               to c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)&lt;&gt;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)&lt;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(C) &lt;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(C)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NE A,data addr,      2    1 0 1 1 0 1 0 1           C   If content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ddr          m m m m m m m m               address and A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)&lt;-(PC) + 3              o o o o o o o o               equal, jump to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)&lt;&gt;(data addr)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)&lt;(data add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(C) &lt;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(C)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NE Rr,#data addr,    2    1 0 1 1 1 r r r           C   If immediat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ddr          d d d d d d d d               register are 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)&lt;-(PC) + 3              o o o o o o o o               jump to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r)&lt;&gt;data      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r)&lt;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(C) &lt;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(C) &lt;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A                  1    1 1 1 0 0 1 0 0   P           Set A to zero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C                  1    1 1 0 0 0 0 1 1           C   Set C to zero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&lt;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bit addr           1    1 1 0 0 0 0 1 0               Set bit  to  zero 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it addr)&lt;-0             b b b b b b b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L A                  1    1 1 1 1 0 1 0 0   P           Complements each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NOT(A)                                            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L C                  1    1 1 1 1 0 1 0 0           C   Complements each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&lt;-NOT(C)                                            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L bit addr           1    1 1 1 1 0 1 0 0               Complement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it address)&lt;-           b b b b b b b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(bi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A                   1    1 1 0 1 0 1 0 0   P       C   Adjust A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CD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@Rr                1    0 0 0 1 0 1 1 r               Decrement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Rr))&lt;-((Rr))-1                                        of indirec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A                  1    0 0 0 1 0 1 0 0   P           Decrem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r                 1    0 0 0 1 1 r r r     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r)&lt;-(Rr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data addr          1    0 0 0 1 0 1 0 1               Decrement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address)&lt;-          m m m m m m m m               of data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ta address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AB                 4    1 0 0 0 0 1 0 0   P OV    C   Divide A by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B)&lt;-(A)/(B)                                           (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NZ Rr, code addr     2    1 1 0 1 1 r r r               Decrement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2              o o o o o o o o               if not zero(0)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r)&lt;-(Rr)-1                                            jump to cod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Rr)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NZ data addr,        2    1 1 0 1 1 r r r               Decremen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addr             m m m m m m m m               address, if zero (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3              o o o o o o o o               then jump to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addr)&lt;-    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ata addr)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data addr)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@Rr                1    0 0 0 0 0 1 1 r               Increment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Rr))&lt;-((Rr))+1                                        of indirec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A                  1    0 0 0 0 0 1 0 0   P           Increm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A)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DPTR               1    1 0 1 0 0 0 1 1               Increment 16-bi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PTR)&lt;-(DPTR)+1                                      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Rr                 1    0 0 0 0 1 r r r 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r)&lt;-(Rr)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data addr          2    0 0 0 0 0 1 0 1               Increment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addr)&lt;-             m m m m m m m m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ata addr)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 bit addr, code addr 2    0 0 1 0 0 0 0 0               If bit is one, n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3              b b b b b b b b               to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it address)=1        o o o o o o o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C bit addr,code addr 2    0 0 0 1 0 0 0 0               If bit is one, n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3              b b b b b b b b               to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it address)=1        o o o o o o o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it address)&lt;-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code addr           2    0 1 0 0 0 0 0 0               if C is one, then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2              o o o o o o o o               to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)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@A + DPTR          2    0 1 1 1 0 0 1 1               Add A to data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A)+(DPTR)                                        and jump to tha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B bit addr,code addr 2    0 0 1 1 0 0 0 0               If bit is one, n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3              b b b b b b b b               to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it address)=0        o o o o o o o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it address)&lt;-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code addr           2    0 1 0 1 0 0 0 0               if C is zero(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2              o o o o o o o o               n jump to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)=0         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code addr          2    0 1 1 1 0 0 0 0               if A is zero(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2              o o o o o o o o               n jump to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)&lt;&gt;0        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code addr          2    0 1 1 0 0 0 0 0               if A is zero(0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(PC)+2              o o o o o o o o               then jump to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)=0         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C)&lt;-(PC)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LL code addr        2    0 0 0 1 0 0 1 0               Push PC on sta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 (PC) + 3           l l l l l l l l               replace entir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)&lt;- (SP) + 1           l l l l l l l l               value with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SP))&lt;- (PC) low       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)&lt;- (SP)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PC))&lt;- (PC)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c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MP code addr         2    0 0 0 0 0 0 1 0               Jump to cod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C)&lt;-code address        l l l l l l l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 l l l l l 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@Rr, #data         1    0 1 1 1 0 1 1 r               Move immedi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Rr))&lt;-data              d d d d d d d d               indirec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@Rr, A             1    1 1 1 1 0 1 1 r               Move A to in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Rr))&lt;-(A)                                         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@Rr, data addr     2    1 0 1 0 0 1 1 r               Move contents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Rr))&lt;-(data addr)       m m m m m m m m               address to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 #data           1    0 1 1 1 0 1 0 0   P           Move immedi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data                 d d d d d d d d              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B-1, Instruction Set Summary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emonic        Cycles      Binary          Flags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                 Code          P OV A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@Rr              1    1 1 1 0 0 1 1 r   P           Mov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(Rr))                                             indirect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Rr               1    1 1 1 0 1 r r r   P           Move regis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 data addr       1    1 1 1 0 0 1 0 1   P           Move contents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Rr))&lt;-(data addr)       m m m m m m m m               addr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, bit addr        1    1 0 1 0 0 0 1 0           C   Move bit to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&lt;-(bit addr)           b b b b b b b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PTR, #data        2    1 0 0 1 0 0 0 0               Move two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PTR)&lt;-data              d d d d d d d d               immediate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 d d d d d d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Rr, #data          1    0 1 1 1 1 r r r               Move immediat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r)&lt;-data                d d d d d d d d              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Rr               1    1 1 1 0 1 r r r   P           Move regis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&lt;-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B-2.  Instruction Opcodes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Number of   Mnemonic          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      1        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      3          L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        1          RR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      1          INC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        2          INC                 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      1          INC                 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        1          INC                 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        1          INC                 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        1          INC                 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A        1          INC                 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B        1          INC                 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C        1          INC                 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D        1          INC                 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E        1          INC                 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F        1          INC                 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3          JBC                 bit addr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3          L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1          RRC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 1          DEC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2          DEC                 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 1          DEC                 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 1          DEC                 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 1          DEC                 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    1          DEC                 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A        1          DEC                 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        1          DEC                 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C        1          DEC                 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D        1          DEC                 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E        1          DEC                 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F        1          DEC                 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3          JB                  bit addr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     1          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        1          RL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      2          ADD 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   2          ADD 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     1          ADD 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     1          ADD 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       1          ADD 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        1          ADD 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A        1          ADD 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B        1          ADD 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C        1          ADD 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D        1          ADD 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E        1          ADD                 A,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Number of   Mnemonic          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F        1          ADD 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3          JNB                 bit addr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      1          RE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      1          RLC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      2          ADDC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      2          ADDC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      1          ADDC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      1          ADDC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      1          ADDC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      1          ADDC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A        1          ADDC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B        1          ADDC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C        1          ADDC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       1          ADDC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E        1          ADDC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        1          ADDC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      2          JC  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      2          ORL                 data addr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        3          ORL                 data addr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      2          ORL 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        2          ORL 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       1          ORL 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        1          ORL 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        1          ORL 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        1          ORL 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        1          ORL 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B        1          ORL 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C        1          ORL 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        1          ORL 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        1          ORL 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F        1          ORL 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2          JNC 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      2          ANL                 data addr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3        3          ANL                 data addr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       2          ANL 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        2          ANL 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    1          ANL 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        1          ANL 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        1          ANL 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        1          ANL 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        1          ANL 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B        1          ANL 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C        1          ANL 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D        1          ANL 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E        1          ANL 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F        1          ANL                 A,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Number of   Mnemonic          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      2          JZ  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       2          XRL                 data addr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        3          XRL                 data addr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       2          XRL 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        2          XRL 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   1          XRL 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   1          XRL 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   1          XRL 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   1          XRL 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        1          XRL 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B        1          XRL 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C        1          XRL 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D        1          XRL 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E        1          XRL 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F        1          XRL 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     2          JNZ 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       2          ORL                 C,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        1          JMP                 @A+D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       2          MOV 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   3          MOV                 data addr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   2          MOV                 @R0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7        2          MOV                 @R1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       2          MOV                 R0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9        2          MOV                 R1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A        2          MOV                 R2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B        2          MOV                 R3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C        2          MOV                 R4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D        2          MOV                 R5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E        2          MOV                 R6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F        2          MOV                 R7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       2          S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       2          ANL                 C,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       1          MOVC                A,@A+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        1          DIV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       3          MOV                 data addr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       2          MOV                 data addr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   2          MOV                 data addr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        2          MOV                 data addr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        2          MOV                 data addr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A        2          MOV                 data addr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B        2          MOV                 data addr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C        2          MOV                 data addr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D        2          MOV                 data addr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E        2          MOV                 data addr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F        2          MOV                 data addr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       3          MOV                 DPTR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Number of   Mnemonic          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2        2          MOV                 bit addr,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        1          MOVC                A,@A+D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       2          SUBB                A,#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        2          SUBB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        1          SUBB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        1          SUBB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       1          SUBB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    1          SUBB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A        1          SUBB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B        1          SUBB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C        1          SUBB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D        1          SUBB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E        1          SUBB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F        1          SUBB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        2          ORL                 C,/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       2          MOV                 C,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       1          INC                 D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       1          MUL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        2          MOV                 @R0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7        2          MOV                 @R1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8        2          MOV                 R0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9        2          MOV                 R1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       2          MOV                 R2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       2          MOV                 R3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        2          MOV                 R4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        2          MOV                 R5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        2          MOV                 R6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       2          MOV                 R7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0        2          ANL                 C,/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2        2          CPL                 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3        1          CPL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4        3          CJNE                A,#data addr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5        3          CJNE                A,data addr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6        3          CJNE                @R0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7        3          CJNE                @R1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8        3          CJNE                R0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9        3          CJNE                R1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        3          CJNE                R2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        3          CJNE                R3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       3          CJNE                R4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        3          CJNE                R5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      3          CJNE                R6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F        3          CJNE                R7,#data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0        2          PUSH                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1        2          AJMP                code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Number of   Mnemonic          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2        2          CLR                 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3        1          CLR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4        1          SWAP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5        2          XCH 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6        1          XCH 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7        1          XCH 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        1          XCH 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9        1          XCH 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    1          XCH 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        1          XCH 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       1          XCH 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       1          XCH 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        1          XCH 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        1          XCH 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0        2          POP                 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       2          SETB                bit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       1          SETB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4        1          DA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5        3          DJNZ                data addr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6        1          XCHD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7        1          XCHD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        2          DJNZ                R0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        2          DJNZ                R1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        2          DJNZ                R2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       2          DJNZ                R3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        2          DJNZ                R4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        2          DJNZ                R5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       2          DJNZ                R6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       2          DJNZ                R7,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0        1          MOVX                A,@D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1        2          AJMP 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2        1          MOVX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3        1          MOVX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4        1          CLR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5        2          MOV                 A,data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6        1          MOV                 A,@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7        1          MOV                 A,@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        1          MOV                 A,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9        1          MOV                 A,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      1          MOV                 A,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        1          MOV                 A,R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        1          MOV                 A,R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       1          MOV                 A,R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E        1          MOV                 A,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        1          MOV                 A,R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0        1          MOVX                @DPTR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2          ACALL               code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1          MOVX                @R0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Number of   Mnemonic           Oper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1          MOVX                @R1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1          CPL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2          MOV                 data addr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1          MOV                 @R0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1          MOV                 @R1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1          MOV                 R0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1          MOV                 R1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        1          MOV                 R2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        1          MOV                 R3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      1          MOV                 R4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        1          MOV                 R5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        1          MOV                 R6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        1                    MOV                               R7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Und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_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ement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_TO_{STEP}_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OG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_THEN_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0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0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1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1.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Onl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/EPRO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